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ижнемордокский сельсовет» 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Нижнемордокский сельсовет» Глушковского района Курской области» подготовлен на основании решения комитета архитектуры и градостроительства Курской области </w:t>
        <w:br/>
        <w:t>от 13 марта 2023 года № 01-12/85 «О подготовке проекта внесения изменений в документы градостроительного зонирования Глушков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Глушковского района Курской области по вопросу внесения изменений в документ градостроительного зонирования муниципального образования «Нижнемордокский сельсовет» Глушковского района Курской области, на основании представления прокуратуры Глушковского района Курской области от 16.01.2023 № 30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8402386"/>
      <w:bookmarkStart w:id="2" w:name="_Hlk128402386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1:00Z</dcterms:created>
  <dc:creator>User</dc:creator>
  <dc:description/>
  <cp:keywords/>
  <dc:language>en-US</dc:language>
  <cp:lastModifiedBy>Larisa</cp:lastModifiedBy>
  <cp:lastPrinted>2023-05-29T12:40:00Z</cp:lastPrinted>
  <dcterms:modified xsi:type="dcterms:W3CDTF">2023-06-26T08:33:00Z</dcterms:modified>
  <cp:revision>7</cp:revision>
  <dc:subject/>
  <dc:title>ПОЯСНИТЕЛЬНАЯ ЗАПИСКА</dc:title>
</cp:coreProperties>
</file>