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Ольговский сельсовет» Корене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Ольговский сельсовет» Корене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21 марта 2023 года № 01-12/97 «О подготовке проектов внесения изменений в документы градостроительного зонирования муниципальных образований Корене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Кореневского района Курской </w:t>
        <w:br/>
        <w:t xml:space="preserve">области по вопросу внесения изменений в документ градостроительного зонирования муниципального образования «Ольговский </w:t>
        <w:br/>
        <w:t xml:space="preserve">сельсовет» Кореневского района Курской области, на основании представления прокуратуры Кореневского района Курской области </w:t>
        <w:br/>
        <w:t>от 20.12.2022 № 75-2022 «Об устранении нарушений градостроительного законодательства»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37827811"/>
      <w:bookmarkStart w:id="6" w:name="_Hlk128402386"/>
      <w:bookmarkStart w:id="7" w:name="_Hlk137827811"/>
      <w:bookmarkEnd w:id="6"/>
      <w:bookmarkEnd w:id="7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9-27T12:43:00Z</dcterms:modified>
  <cp:revision>18</cp:revision>
  <dc:subject/>
  <dc:title>ПОЯСНИТЕЛЬНАЯ ЗАПИСКА</dc:title>
</cp:coreProperties>
</file>