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к проекту постановления Правительства Кур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bookmarkStart w:id="0" w:name="_Hlk80895674"/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личного страхования народных дружинников, принимающих участие в мероприятиях по охране общественного порядк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eastAsia="en-US"/>
        </w:rPr>
        <w:t>на территории Курской области</w:t>
      </w:r>
      <w:r>
        <w:rPr>
          <w:b/>
          <w:bCs/>
          <w:szCs w:val="28"/>
        </w:rPr>
        <w:t>»</w:t>
      </w:r>
      <w:bookmarkEnd w:id="0"/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становления Правительства Курской области «</w:t>
      </w:r>
      <w:bookmarkStart w:id="1" w:name="_Hlk107232629"/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личного страхования народных дружинников, принимающих участие в мероприятиях по охране общественного порядка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на территории Ку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 подготовлен в соответствии</w:t>
      </w:r>
      <w:r>
        <w:rPr>
          <w:rFonts w:cs="Times New Roman" w:ascii="Times New Roman" w:hAnsi="Times New Roman"/>
          <w:b w:val="false"/>
          <w:spacing w:val="-32"/>
          <w:sz w:val="28"/>
          <w:szCs w:val="28"/>
        </w:rPr>
        <w:t xml:space="preserve">  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Закон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урской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  <w:szCs w:val="28"/>
        </w:rPr>
        <w:t xml:space="preserve">области  от  24 марта  2015 года № 27-ЗКО «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гулировании отдельных вопросов участия граждан в охране общественного порядка в Курской области». </w:t>
      </w:r>
    </w:p>
    <w:p>
      <w:pPr>
        <w:pStyle w:val="ConsPlusNormal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</w:rPr>
        <w:t xml:space="preserve"> связи с введением на территории Курской области режима функционирования «чрезвычайная ситуация регионального характера», введением высокого уровня террористической опасности, введением Президентом Российской Федерации среднего уровня реагирования, а также в связи со складывающейся оперативной обстановкой в условиях проведения Вооруженными Силами Российской Федерации специальной военной операции, поощрение членов народных дружин, активно участвующих в защите Государственной границы Российской Федерации и охране общественного порядка, является особо важным направлением при поддержании правопорядка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митетом региональной безопасности Курской области разработан Порядок личного страхования народных дружинников, участвующих в мероприятиях по охране общественного порядка на территории Курской области. 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условиям технического задания, филиалом СПАО «Ингосстрах» в Курской области в комитет региональной безопасности Курской области представлено коммерческое предложение по коллективному страхованию от несчастных случаев и болезней народных дружинник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ющих участие в мероприятиях по охране общественного порядка </w:t>
      </w:r>
      <w:r>
        <w:rPr>
          <w:rFonts w:eastAsia="Calibri"/>
          <w:sz w:val="28"/>
          <w:szCs w:val="28"/>
          <w:lang w:eastAsia="en-US"/>
        </w:rPr>
        <w:t>на территории Курской области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представленным предложением, исходя из общего количества членов народных дружин, подлежащих страхованию, - 1827 человек </w:t>
      </w:r>
      <w:r>
        <w:rPr>
          <w:rFonts w:eastAsia="Calibri"/>
          <w:i/>
          <w:spacing w:val="-2"/>
          <w:sz w:val="28"/>
          <w:szCs w:val="28"/>
          <w:lang w:eastAsia="en-US"/>
        </w:rPr>
        <w:t>(по состоянию на 1 полугодие 2023 года; количество народных дружинников будет увеличиваться),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варительный расчет страхового взноса за смерть либо инвалидность в результате несчастного случая составит 100 000 рублей, травма в результате несчастного случая – 50 000 рублей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змер страховой премии из расчета на 1 человека (работа + дорога) составит 183,35 рублей на 1827 человек.</w:t>
      </w:r>
    </w:p>
    <w:p>
      <w:pPr>
        <w:pStyle w:val="ConsPlus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ответственно, общая страховая премия на срок 1 год составит 334 980,45 рублей. </w:t>
      </w:r>
    </w:p>
    <w:p>
      <w:pPr>
        <w:pStyle w:val="ConsPlus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ирование личного страхования членов народных дружин проектом постановления Правительства Курской области предусматривается за счет средств областного бюджета, ориентировочная сумму составит 334 980,45 рублей ежегодно.</w:t>
      </w:r>
    </w:p>
    <w:p>
      <w:pPr>
        <w:pStyle w:val="ListParagraph"/>
        <w:ind w:left="0" w:right="0" w:firstLine="709"/>
        <w:jc w:val="both"/>
        <w:rPr>
          <w:szCs w:val="28"/>
        </w:rPr>
      </w:pPr>
      <w:r>
        <w:rPr>
          <w:szCs w:val="28"/>
        </w:rPr>
        <w:t>Личное страхование народных дружинников не повлияет на показатели (индикаторы)</w:t>
      </w:r>
      <w:r>
        <w:rPr>
          <w:i/>
          <w:szCs w:val="28"/>
        </w:rPr>
        <w:t xml:space="preserve"> </w:t>
      </w:r>
      <w:r>
        <w:rPr>
          <w:szCs w:val="28"/>
        </w:rPr>
        <w:t>государственной программы Курской области «Профилактика правонарушений в Курской области».</w:t>
      </w:r>
    </w:p>
    <w:p>
      <w:pPr>
        <w:pStyle w:val="ListParagraph"/>
        <w:ind w:left="0" w:right="0" w:firstLine="709"/>
        <w:jc w:val="both"/>
        <w:rPr>
          <w:szCs w:val="28"/>
        </w:rPr>
      </w:pPr>
      <w:r>
        <w:rPr>
          <w:szCs w:val="28"/>
        </w:rPr>
        <w:t>В соответствии с Правилами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, утвержденных   постановлением Администрации Курской области от 05.08.2013 № 493-па, данный проект постановления Правительства Курской области размещается на официальном сайте Губернатора и Правительства Курской области в целях общественного обсуждения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нятие настоящего проекта постановления Правительства Курской области потребует дополнительных затрат областного бюджета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вязи с принятием данного постановления прогнозируются нейтральные социально-экономические и общественно значимые последствия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Заместитель Председателя Правительства </w:t>
      </w:r>
    </w:p>
    <w:p>
      <w:pPr>
        <w:pStyle w:val="Normal"/>
        <w:jc w:val="both"/>
        <w:rPr/>
      </w:pPr>
      <w:r>
        <w:rPr/>
        <w:t xml:space="preserve">Курской области – председатель </w:t>
      </w:r>
    </w:p>
    <w:p>
      <w:pPr>
        <w:pStyle w:val="Normal"/>
        <w:jc w:val="both"/>
        <w:rPr/>
      </w:pPr>
      <w:r>
        <w:rPr/>
        <w:t>комитета региональной безопасности</w:t>
      </w:r>
    </w:p>
    <w:p>
      <w:pPr>
        <w:pStyle w:val="Normal"/>
        <w:jc w:val="both"/>
        <w:rPr/>
      </w:pPr>
      <w:r>
        <w:rPr/>
        <w:t>Курской области                                                                                      М.Н. Горб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.В. Лебед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+7(4712)22-72-80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16"/>
            <w:szCs w:val="16"/>
            <w:lang w:val="en-US"/>
          </w:rPr>
          <w:t>um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krb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ku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eastAsia="Calibri"/>
      <w:sz w:val="28"/>
      <w:szCs w:val="22"/>
      <w:lang w:eastAsia="zh-CN"/>
    </w:rPr>
  </w:style>
  <w:style w:type="character" w:styleId="Style15">
    <w:name w:val="Нижний колонтитул Знак"/>
    <w:qFormat/>
    <w:rPr>
      <w:rFonts w:eastAsia="Calibri"/>
      <w:sz w:val="28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Calib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4">
    <w:name w:val="1"/>
    <w:basedOn w:val="Normal"/>
    <w:qFormat/>
    <w:pPr>
      <w:suppressAutoHyphens w:val="false"/>
      <w:spacing w:before="280" w:after="28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k.krb@rkur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6:00Z</dcterms:created>
  <dc:creator>Юрист</dc:creator>
  <dc:description/>
  <cp:keywords/>
  <dc:language>en-US</dc:language>
  <cp:lastModifiedBy>Орлова Наталья Владимировна</cp:lastModifiedBy>
  <cp:lastPrinted>2023-10-10T09:38:00Z</cp:lastPrinted>
  <dcterms:modified xsi:type="dcterms:W3CDTF">2023-10-10T06:39:00Z</dcterms:modified>
  <cp:revision>59</cp:revision>
  <dc:subject/>
  <dc:title/>
</cp:coreProperties>
</file>