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рагозец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Верхнерагозецкий сельсовет» Совет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 июня 2023 года</w:t>
        <w:br/>
        <w:t>№ 01-12/168 «О подготовке проекта внесения изменения в Правила</w:t>
      </w:r>
      <w:r>
        <w:rPr/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«Верхнерагозец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иного назначения, природно-ландшафтной территории в соответствии с местными условиям «Ин» вида разрешенного использования с 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территориального 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  М.В. Паш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6-05T12:11:00Z</dcterms:modified>
  <cp:revision>33</cp:revision>
  <dc:subject/>
  <dc:title>ПОЯСНИТЕЛЬНАЯ ЗАПИСКА</dc:title>
</cp:coreProperties>
</file>