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ind w:left="5812" w:hanging="0"/>
        <w:jc w:val="center"/>
        <w:rPr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т_____________ № _________</w:t>
      </w:r>
    </w:p>
    <w:p>
      <w:pPr>
        <w:pStyle w:val="Normal1"/>
        <w:ind w:firstLine="6096"/>
        <w:jc w:val="both"/>
        <w:rPr>
          <w:szCs w:val="26"/>
        </w:rPr>
      </w:pPr>
      <w:r>
        <w:rPr>
          <w:szCs w:val="26"/>
        </w:rPr>
      </w:r>
    </w:p>
    <w:p>
      <w:pPr>
        <w:pStyle w:val="Normal1"/>
        <w:ind w:firstLine="6096"/>
        <w:jc w:val="both"/>
        <w:rPr/>
      </w:pPr>
      <w:r>
        <w:rPr/>
      </w:r>
    </w:p>
    <w:p>
      <w:pPr>
        <w:pStyle w:val="Normal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</w:r>
    </w:p>
    <w:p>
      <w:pPr>
        <w:pStyle w:val="Normal1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 публичного сервитута 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4"/>
        <w:gridCol w:w="1542"/>
        <w:gridCol w:w="1542"/>
      </w:tblGrid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0"/>
                <w:szCs w:val="10"/>
              </w:rPr>
            </w:pPr>
            <w:r>
              <w:rPr/>
              <w:t xml:space="preserve">Местоположение публичного сервитута: </w:t>
            </w:r>
            <w:r>
              <w:rPr>
                <w:b w:val="false"/>
              </w:rPr>
              <w:t>Курская обл.</w:t>
            </w:r>
          </w:p>
        </w:tc>
      </w:tr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 xml:space="preserve">Площадь публичного сервитута </w:t>
            </w:r>
            <w:r>
              <w:rPr>
                <w:b w:val="false"/>
              </w:rPr>
              <w:t>372100  м</w:t>
            </w:r>
            <w:r>
              <w:rPr>
                <w:b w:val="false"/>
                <w:szCs w:val="22"/>
                <w:vertAlign w:val="superscript"/>
              </w:rPr>
              <w:t>2</w:t>
            </w:r>
          </w:p>
          <w:p>
            <w:pPr>
              <w:pStyle w:val="Style18"/>
              <w:jc w:val="left"/>
              <w:rPr>
                <w:b w:val="false"/>
                <w:b w:val="false"/>
                <w:sz w:val="10"/>
                <w:szCs w:val="10"/>
                <w:vertAlign w:val="superscript"/>
              </w:rPr>
            </w:pPr>
            <w:r>
              <w:rPr>
                <w:b w:val="false"/>
                <w:sz w:val="10"/>
                <w:szCs w:val="1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0"/>
                <w:szCs w:val="10"/>
              </w:rPr>
            </w:pPr>
            <w:r>
              <w:rPr/>
              <w:t xml:space="preserve">Система координат: </w:t>
            </w:r>
            <w:r>
              <w:rPr>
                <w:b w:val="false"/>
              </w:rPr>
              <w:t>МСК-46</w:t>
            </w:r>
          </w:p>
        </w:tc>
      </w:tr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 xml:space="preserve">Метод определения координат: </w:t>
            </w:r>
            <w:r>
              <w:rPr>
                <w:b w:val="false"/>
              </w:rPr>
              <w:t>аналитический</w:t>
            </w:r>
          </w:p>
        </w:tc>
      </w:tr>
      <w:tr>
        <w:trPr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ординаты, м</w:t>
            </w:r>
          </w:p>
          <w:p>
            <w:pPr>
              <w:pStyle w:val="Style18"/>
              <w:rPr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</w:t>
            </w:r>
          </w:p>
        </w:tc>
      </w:tr>
      <w:tr>
        <w:trPr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1542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3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4"/>
        <w:gridCol w:w="1542"/>
        <w:gridCol w:w="1542"/>
      </w:tblGrid>
      <w:tr>
        <w:trPr>
          <w:tblHeader w:val="true"/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939,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221,5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932,0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415,6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009,6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573,1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091,0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738,4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141,5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840,3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210,7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980,0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276,8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016,3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346,7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050,8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350,0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052,5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352,9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054,9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355,1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057,9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356,7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061,3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357,4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065,0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373,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161,3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388,9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259,3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04,7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357,2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20,5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454,9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36,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552,6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52,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650,4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67,9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747,6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90,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845,3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88,5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935,9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93,0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023,1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94,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105,3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690,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303,9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736,9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399,4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783,4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491,3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830,0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583,3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876,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675,4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923,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767,4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970,0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859,5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7109,6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3135,7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7156,4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3227,7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7202,9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3319,6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7242,1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3397,1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7252,8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3418,3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7297,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3505,4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7660,5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4790,8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7673,2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4854,0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7640,8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4860,5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7628,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4798,5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7266,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3517,5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7212,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3412,0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7197,8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3382,6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7173,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3334,6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7127,0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3242,6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7080,2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3150,6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940,6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874,4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893,8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782,4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847,3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690,3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800,6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598,2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754,0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506,2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707,4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414,1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662,8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323,3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66,0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124,0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63,6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121,1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62,0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117,7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61,3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115,3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61,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111,6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60,0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2024,1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55,5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936,5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56,9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848,8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35,5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753,9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19,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655,7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403,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557,8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387,9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460,1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372,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362,4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356,3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264,6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340,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166,6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326,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077,3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261,6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045,6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189,6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006,1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186,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003,8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184,3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000,8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182,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997,5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111,9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855,0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6061,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753,1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980,0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587,7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898,7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422,6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906,5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226,3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846,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138,9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783,8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049,4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719,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957,1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646,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851,0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544,8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705,9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453,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573,2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395,3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490,6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336,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405,3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270,4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311,7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215,6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233,0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103,4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266,8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980,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307,0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859,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347,2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738,6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400,2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657,7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421,9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543,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485,7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436,4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533,6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350,8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536,8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294,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541,9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186,4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551,8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109,2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560,5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042,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590,2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980,8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618,9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880,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695,1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809,9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747,0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760,7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779,7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706,0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816,8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654,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851,7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618,4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875,6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565,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914,9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561,9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916,9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558,3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918,0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555,9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918,4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553,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918,3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549,7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917,5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546,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916,0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51,6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872,1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390,7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836,9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336,0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016,2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276,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208,3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218,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397,5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164,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572,8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103,1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769,5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032,6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922,7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2964,0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073,3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2961,6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078,7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2931,5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065,1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2934,0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1059,6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002,6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909,0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072,2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757,6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132,8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563,1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186,6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387,8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244,9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198,6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304,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006,5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365,0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808,1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395,9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657,4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05,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541,7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16,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437,3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18,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410,7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26,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335,3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37,3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243,1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41,6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206,0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52,1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109,8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64,7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003,0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99,5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8959,3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580,9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8863,2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582,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8861,2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738,8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8759,1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892,1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8659,6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919,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8592,7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923,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8582,4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953,9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8594,8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949,8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8605,0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918,8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8681,6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756,8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8786,8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605,6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8885,4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534,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8986,5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504,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020,4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93,3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113,2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82,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209,0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78,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247,0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67,3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338,9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60,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414,7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57,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441,4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45,5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544,8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28,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662,6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399,6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803,9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466,8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842,8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553,0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882,8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599,4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848,6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635,8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824,3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687,5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789,4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742,3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752,3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791,0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719,9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860,5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668,6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3963,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590,5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028,4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560,1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100,5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528,2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183,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519,0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291,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509,0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348,7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503,8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428,8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500,9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530,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455,6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645,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391,1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727,6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369,0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847,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316,4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4970,5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275,7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093,5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235,3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218,3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197,8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222,0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197,3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224,5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197,4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228,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198,3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231,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200,0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234,3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202,5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297,4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292,8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363,3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386,4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422,3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471,7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480,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554,4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571,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687,1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673,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832,2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746,3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59938,3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810,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030,5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873,3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120,1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937,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213,1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939,0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216,8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939,6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220,2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415939,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1260221,5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18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9">
    <w:name w:val="Текст таблицы"/>
    <w:basedOn w:val="Normal1"/>
    <w:qFormat/>
    <w:pPr/>
    <w:rPr/>
  </w:style>
  <w:style w:type="paragraph" w:styleId="Style20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30:00Z</dcterms:created>
  <dc:creator>svetlana</dc:creator>
  <dc:description/>
  <cp:keywords/>
  <dc:language>en-US</dc:language>
  <cp:lastModifiedBy>z407-8</cp:lastModifiedBy>
  <dcterms:modified xsi:type="dcterms:W3CDTF">2023-05-16T08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15</vt:lpwstr>
  </property>
  <property fmtid="{D5CDD505-2E9C-101B-9397-08002B2CF9AE}" pid="4" name="Сборка ПКЗО">
    <vt:lpwstr>5.4.23</vt:lpwstr>
  </property>
</Properties>
</file>