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</w:t>
      </w:r>
      <w:bookmarkStart w:id="0" w:name="_Hlk146893409"/>
      <w:r>
        <w:rPr>
          <w:b/>
          <w:sz w:val="26"/>
          <w:szCs w:val="26"/>
        </w:rPr>
        <w:t xml:space="preserve">Об утверждении проекта межевания территории садоводческого некоммерческого товарищества «Сударушка», расположенного по адресу: Курская область, Курский район, Полянский с/с, </w:t>
        <w:br/>
        <w:t>СНТ «Сударушка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_Hlk146893457"/>
      <w:bookmarkEnd w:id="1"/>
      <w:r>
        <w:rPr>
          <w:sz w:val="26"/>
          <w:szCs w:val="26"/>
        </w:rPr>
        <w:t>Настоящий проект решения комитета архитектуры и градостроительства Курской области подготовлен на основании обращения Председателя правления СНТ «Сударушка» Оберта А.С. о рассмотрении и утверждении проекта межевания территории</w:t>
      </w:r>
      <w:r>
        <w:rPr/>
        <w:t xml:space="preserve"> </w:t>
      </w:r>
      <w:r>
        <w:rPr>
          <w:sz w:val="26"/>
          <w:szCs w:val="26"/>
        </w:rPr>
        <w:t xml:space="preserve">садоводческого некоммерческого товарищества «Сударушка», расположенного по адресу: Курская область, Курский район, Полянский с/с, СНТ «Сударушка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28.09.2023 </w:t>
        <w:br/>
        <w:t>№ 01.3-01-38/4744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частью 12 статьи 43 и частью 22 статьи 45 Градостроительного кодекса Российской Федерации общественные обсуждения не проводились так как данный Проект находится в границах земельного участка, предоставленного садоводческому некоммерческому товариществу для ведения садоводств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46893457"/>
      <w:bookmarkStart w:id="3" w:name="_Hlk146893457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4" w:name="SIGNERSTAMP1"/>
                            <w:bookmarkStart w:id="5" w:name="SIGNERSTAMP1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6" w:name="SIGNERSTAMP1"/>
                      <w:bookmarkStart w:id="7" w:name="SIGNERSTAMP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радостроительного зон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9-29T15:22:00Z</cp:lastPrinted>
  <dcterms:modified xsi:type="dcterms:W3CDTF">2023-09-29T13:17:00Z</dcterms:modified>
  <cp:revision>96</cp:revision>
  <dc:subject/>
  <dc:title>ПОЯСНИТЕЛЬНАЯ ЗАПИСКА</dc:title>
</cp:coreProperties>
</file>