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248" w:hanging="0"/>
        <w:jc w:val="center"/>
        <w:outlineLvl w:val="0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autoSpaceDE w:val="false"/>
        <w:ind w:left="4248" w:hanging="0"/>
        <w:jc w:val="center"/>
        <w:rPr/>
      </w:pPr>
      <w:r>
        <w:rPr>
          <w:szCs w:val="28"/>
        </w:rPr>
        <w:t>постановлением Правительства Курской области</w:t>
      </w:r>
    </w:p>
    <w:p>
      <w:pPr>
        <w:pStyle w:val="Normal"/>
        <w:autoSpaceDE w:val="false"/>
        <w:ind w:left="4248" w:hanging="0"/>
        <w:jc w:val="center"/>
        <w:rPr>
          <w:szCs w:val="28"/>
        </w:rPr>
      </w:pPr>
      <w:r>
        <w:rPr>
          <w:szCs w:val="28"/>
        </w:rPr>
        <w:t>от _________________ № ______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autoSpaceDE w:val="false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ОЛОЖЕНИЕ</w:t>
      </w:r>
    </w:p>
    <w:p>
      <w:pPr>
        <w:pStyle w:val="Heading2"/>
        <w:keepNext w:val="false"/>
        <w:autoSpaceDE w:val="false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об управлении находящимися в собственности</w:t>
      </w:r>
      <w:r>
        <w:rPr>
          <w:spacing w:val="0"/>
          <w:sz w:val="28"/>
          <w:szCs w:val="28"/>
          <w:lang w:val="ru-RU"/>
        </w:rPr>
        <w:t xml:space="preserve"> Курской </w:t>
      </w:r>
      <w:r>
        <w:rPr>
          <w:spacing w:val="0"/>
          <w:sz w:val="28"/>
          <w:szCs w:val="28"/>
        </w:rPr>
        <w:t>области акциями (долями</w:t>
      </w:r>
      <w:r>
        <w:rPr>
          <w:spacing w:val="0"/>
          <w:sz w:val="28"/>
          <w:szCs w:val="28"/>
          <w:lang w:val="ru-RU"/>
        </w:rPr>
        <w:t xml:space="preserve"> участия</w:t>
      </w:r>
      <w:r>
        <w:rPr>
          <w:spacing w:val="0"/>
          <w:sz w:val="28"/>
          <w:szCs w:val="28"/>
        </w:rPr>
        <w:t>) хозяйственных обществ</w:t>
      </w:r>
    </w:p>
    <w:p>
      <w:pPr>
        <w:pStyle w:val="Normal"/>
        <w:autoSpaceDE w:val="false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Heading2"/>
        <w:keepNext w:val="false"/>
        <w:autoSpaceDE w:val="false"/>
        <w:rPr/>
      </w:pPr>
      <w:r>
        <w:rPr>
          <w:spacing w:val="0"/>
          <w:sz w:val="28"/>
          <w:szCs w:val="28"/>
        </w:rPr>
        <w:t xml:space="preserve">Порядок </w:t>
      </w:r>
      <w:r>
        <w:rPr>
          <w:spacing w:val="0"/>
          <w:sz w:val="28"/>
          <w:szCs w:val="28"/>
          <w:lang w:val="ru-RU"/>
        </w:rPr>
        <w:br/>
      </w:r>
      <w:r>
        <w:rPr>
          <w:spacing w:val="0"/>
          <w:sz w:val="28"/>
          <w:szCs w:val="28"/>
        </w:rPr>
        <w:t>оформления волеизъявления</w:t>
      </w:r>
      <w:r>
        <w:rPr>
          <w:spacing w:val="0"/>
          <w:sz w:val="28"/>
          <w:szCs w:val="28"/>
          <w:lang w:val="ru-RU"/>
        </w:rPr>
        <w:t xml:space="preserve"> </w:t>
      </w:r>
      <w:r>
        <w:rPr>
          <w:spacing w:val="0"/>
          <w:sz w:val="28"/>
          <w:szCs w:val="28"/>
        </w:rPr>
        <w:t xml:space="preserve">акционера (участника) – </w:t>
      </w:r>
      <w:r>
        <w:rPr>
          <w:spacing w:val="0"/>
          <w:sz w:val="28"/>
          <w:szCs w:val="28"/>
          <w:lang w:val="ru-RU"/>
        </w:rPr>
        <w:br/>
      </w:r>
      <w:r>
        <w:rPr>
          <w:spacing w:val="0"/>
          <w:sz w:val="28"/>
          <w:szCs w:val="28"/>
        </w:rPr>
        <w:t>Курской области</w:t>
      </w:r>
    </w:p>
    <w:p>
      <w:pPr>
        <w:pStyle w:val="Normal"/>
        <w:autoSpaceDE w:val="false"/>
        <w:ind w:firstLine="709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 Права акционера (участника) хозяйственных обществ, акции (доли участия) которых находятся в собственности Курской области (далее – хозяйственные общества), от имени Курской области осуществляет Министерство имущества Курской област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2. Права акционера (участника) – Курской области осуществляются Министерством имущества Курской области в хозяйственных обществах, акции (доли участия) которых находятся в собственности Курской области с учетом предложений исполнительных органов Курской области, осуществляющих координацию и регулирование деятельности в соответствующей отрасли (сфере управления) (далее – исполнительные органы Курской области)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пределение позиции акционера (участника) – Курской области по вопросам повестки дня общего собрания акционеров (участников) осуществляются Министерством имущества Курской области в порядке, установленном настоящим Положением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. Позиция акционера – Курской области по вопросам повестки дня общего собрания акционеров (участников) в хозяйственных обществах, с долей участия Курской области менее 100 % в уставном капитале, отражается в письменных директивах, выдаваемых Министерством имущества Курской области представителю для голосования на общем собрании акционеров (участников). Представитель действует на основании письменных директив и доверенности Министерства имущества Кур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 В хозяйственных обществах, все голосующие акции (доли участия) которых находятся в собственности Курской области, полномочия общего собрания акционеров (участников) осуществляются Министерством имущества Курской области. Решение общего собрания акционеров (участников) оформляется правовым актом – решением Министерства имущества Курской области. При этом не применяются нормы настоящего Положения, касающиеся порядка и сроков подготовки, созыва и проведения общих собраний акционеров (участников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 В целях подготовки позиции акционера (участника) в хозяйственных обществах, с долей участия Курской области менее 100 % в уставном капитале, Министерство имущества Курской области направляет в исполнительные органы Курской области сообщение о проведении общего собрания акционеров (участников) с приложением повестки дня и материалов, полученных от хозяйственного общества, в трехдневный срок с даты его получ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Исполнительные органы Курской области обязаны направить в течение пяти дней после получения сообщения о проведении общего собрания акционеров (участников), в Министерство имущества Курской области свои предложения по вопросам повестки дня общего собрания акционеров (участников) с указанием решения по рассматриваемым вопросам и с указанием кандидатуры представителя исполнительного органа Курской области для участия в общем собрании акционеров (участников)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редложения могут быть подготовлены, и направлены в Министерство имущества Курской области заблаговременно на основании протокола заседания совета директоров, на котором была определена повестка дня общего собрания акционеров (участников)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5. Исполнительные органы Курской области по собственной инициативе могут направить в Министерство имущества Курской области свои предложения по вопросу предъявления требования о проведении внеочередного общего собрания акционеров (участников) в хозяйственных обществах, с долей участия Курской области менее 100 % в уставном капитале, не позднее чем за 25 дней, а сообщение о проведении общего собрания акционеров (участников), повестка дня которого содержит вопрос о реорганизации хозяйственного общества, – не позднее чем за 35 дней до даты его провед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Указанные предложения должны содержать формулировки вопросов, подлежащих внесению в повестку дня внеочередного общего собрания акционеров (участников), и формулировки решений по ним, а также предложения о форме проведения общего собрания акционеров (участников). Предложения представляются с пояснительной запиской, содержащей обоснование внесения в повестку дня предлагаемого вопроса, а также с приложением материалов, необходимых для принятия решения, с указанием кандидатуры представителя для голосования на общем собрании акционеров (участников)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ри внесении в повестку дня внеочередного общего собрания акционеров (участников) вопроса об изменении состава органов управления, ревизионной комиссии представляется также информация о кандидатах для избрания в органы управления и ревизионную комиссию хозяйственного общества (справки кадровых служб с места работы кандидата и согласие на участие)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6. Исполнительные органы Курской области направляют в Министерство имущества Курской области свои предложения по выдвижению кандидатов для избрания на годовом общем собрании акционеров (участников) в органы управления и ревизионную комиссию до 1 декабря года, предшествующего году проведения годового общего собрания акционеров (участников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едложения должны содержать информацию о кандидатах для избрания в органы управления и ревизионную комиссию хозяйственного общества (справки кадровых служб места работы кандидата и согласие на участие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состав совета директоров и ревизионную комиссию в обязательном порядке включается не менее одной кандидатуры представителей исполнительных органов Курской области, осуществляющих координацию и регулирование деятельности в соответствующей отрасли (сфере управления), для избрания в каждый из указанных органов управления хозяйственного обществ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Количество кандидатов, предлагаемых ко включению в список для избрания в совет директоров и ревизионную комиссию хозяйственного общества, не может превышать количественного состава этих органов, определенного уставам хозяйственного обществ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9. При наличии разногласий при определении позиции акционера (участника) в хозяйственных обществах, с долей участия Курской области менее 100 % в уставном капитале, руководитель (заместитель руководителя) Министерства имущества Курской области обеспечивает проведение согласительного совещания с исполнительными органами Курской области и Министерством имущества Курской области относительно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а) предъявления требования о проведении внеочередного общего собрания акционеров (участников) – не позднее чем за 22 дня до даты его предъя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б) внесения в повестку дня годового общего собрания акционеров (участников) предложений о выдвижении кандидатов для избрания в органы управления и ревизионную комиссию хозяйственного общества и иных вопросов – до 20 декабря года, предшествующего году проведения годового общего собрания акционеров (участников) (в случае проведения внеочередного собрания акционеров – не позднее чем за 5 дней до окончания срока их представления в хозяйственное общество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) голосования по вопросам повестки дня общего собрания акционеров (участников) – не позднее чем за 5 дней до даты его провед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 случае, если на указанном совещании не выработана согласованная позиция, руководитель (заместитель руководителя) Министерства имущества Курской области не позднее дня, следующего за днем проведения совещания, представляет необходимые материалы, включая перечень разногласий с обоснованиями позиций сторон и предложения исполнительного органа Курской области в Правительство Кур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 этом случае предложения по позиции акционера (участника) – Курской области формируются Правительством Курской области, и оформляются в виде письменных директи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autoSpaceDE w:val="false"/>
        <w:ind w:firstLine="709"/>
        <w:rPr/>
      </w:pPr>
      <w:r>
        <w:rPr>
          <w:spacing w:val="0"/>
          <w:sz w:val="28"/>
          <w:szCs w:val="28"/>
        </w:rPr>
        <w:t xml:space="preserve">Порядок </w:t>
      </w:r>
      <w:r>
        <w:rPr>
          <w:spacing w:val="0"/>
          <w:sz w:val="28"/>
          <w:szCs w:val="28"/>
          <w:lang w:val="ru-RU"/>
        </w:rPr>
        <w:br/>
      </w:r>
      <w:r>
        <w:rPr>
          <w:spacing w:val="0"/>
          <w:sz w:val="28"/>
          <w:szCs w:val="28"/>
        </w:rPr>
        <w:t>деятельности представителей интересов</w:t>
      </w:r>
      <w:r>
        <w:rPr>
          <w:spacing w:val="0"/>
          <w:sz w:val="28"/>
          <w:szCs w:val="28"/>
          <w:lang w:val="ru-RU"/>
        </w:rPr>
        <w:t xml:space="preserve"> </w:t>
        <w:br/>
      </w:r>
      <w:r>
        <w:rPr>
          <w:spacing w:val="0"/>
          <w:sz w:val="28"/>
          <w:szCs w:val="28"/>
        </w:rPr>
        <w:t>Курской области в совете директоров</w:t>
      </w:r>
    </w:p>
    <w:p>
      <w:pPr>
        <w:pStyle w:val="Normal"/>
        <w:autoSpaceDE w:val="false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0. Лица, избранные в установленном порядке в совет директоров из числа кандидатов, выдвинутых акционером (участником) – Курской областью, являются представителями интересов Курской области, которые осуществляют свою деятельность в совете директоров в порядке, установленном настоящим Положением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едставителями интересов Курской области могут быть лица, замещающие государственные должности, должности государственной гражданской службы Кур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редставители интересов Курской области вправе инициировать обсуждение в Министерстве имущества Курской области, исполнительном органе Курской области с приглашением других представителей интересов Курской области в хозяйственном обществе вопросов, выносимых на заседание совета директоров, и получать необходимую информац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1. Представители интересов Курской области в совете директоров в хозяйственных обществах, с долей участия Курской области менее 100 % в уставном капитале,  осуществляют голосование по всем вопросам повестки дня заседания совета директоров на основании письменных директив Министерства имущества Кур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Министерством имущества Курской области формируются директивы представителям интересов Курской области в совете директоров на основании предложений исполнительных органов Курской област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Исполнительные органы Курской области направляют в Министерство имущества Курской области свои предложения в течение трех дней с даты получения необходимых материалов от хозяйственного обществ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2. При наличии разногласий в отношении директив представителям интересов Курской области в совете директоров хозяйственных обществ руководитель (заместитель руководителя) Министерства имущества Курской области обеспечивает проведение согласительного совещания не позднее чем за пять дней до даты проведения заседания совета директоро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 случае если на указанном совещании не выработана согласованная позиция, руководитель (заместитель руководителя) Министерства имущества Курской области представляет в Правительство Курской области необходимые материалы, включая перечень разногласий с обоснованиями позиций сторон и предложения исполнительных органов Курской области, в целях согласования директив представителям интересов Курской области в совете директоро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 этом случае директивы представителям интересов Курской области в совете директоров формируются на основании рекомендаций Правительства Курской области, оформленных письмом.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40"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_"/>
    <w:qFormat/>
    <w:rPr>
      <w:spacing w:val="-1"/>
      <w:sz w:val="25"/>
      <w:szCs w:val="25"/>
      <w:shd w:fill="FFFFFF" w:val="clear"/>
    </w:rPr>
  </w:style>
  <w:style w:type="character" w:styleId="2">
    <w:name w:val="Заголовок 2 Знак"/>
    <w:qFormat/>
    <w:rPr>
      <w:b/>
      <w:spacing w:val="40"/>
      <w:sz w:val="4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2pt">
    <w:name w:val="Основной текст + 12 pt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307" w:before="540" w:after="0"/>
      <w:jc w:val="both"/>
    </w:pPr>
    <w:rPr>
      <w:spacing w:val="-1"/>
      <w:sz w:val="25"/>
      <w:szCs w:val="25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1:10:00Z</dcterms:created>
  <dc:creator>IM-P</dc:creator>
  <dc:description/>
  <cp:keywords/>
  <dc:language>en-US</dc:language>
  <cp:lastModifiedBy>reestr-b</cp:lastModifiedBy>
  <cp:lastPrinted>2023-01-09T14:32:00Z</cp:lastPrinted>
  <dcterms:modified xsi:type="dcterms:W3CDTF">2023-08-18T14:06:00Z</dcterms:modified>
  <cp:revision>13</cp:revision>
  <dc:subject/>
  <dc:title>ПРОЕКТ</dc:title>
</cp:coreProperties>
</file>