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Автомобильная дорога общего пользования местного значения по ул. Луговая с. Пригородняя Слободка Рыль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146893457"/>
      <w:bookmarkEnd w:id="0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Врио главы Рыльского района Курской области О.В. Чемодуровой от 21.09.2023 № 2945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Автомобильная дорога общего пользования местного значения по ул. Луговая </w:t>
        <w:br/>
        <w:t xml:space="preserve">с. Пригородняя Слободка Рыльского района Курской области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09.10.2023 </w:t>
        <w:br/>
        <w:t>№ 01.3-01-37/4961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18 октября по 8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46893457"/>
      <w:bookmarkStart w:id="2" w:name="_Hlk14689345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9T15:22:00Z</cp:lastPrinted>
  <dcterms:modified xsi:type="dcterms:W3CDTF">2023-11-14T11:21:00Z</dcterms:modified>
  <cp:revision>108</cp:revision>
  <dc:subject/>
  <dc:title>ПОЯСНИТЕЛЬНАЯ ЗАПИСКА</dc:title>
</cp:coreProperties>
</file>