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«О внесении изменения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вановский сельсовет» Солнцевского района Курской области»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Проект решения комитета архитектуры и градостроительства Курской области «О внесении изменения в Правила землепользования и застройки муниципального образования «Ивановский сельсовет» Солнцевского района Курской области» подготовлен на основании решения комитета архитектуры и градостроительства Курской области </w:t>
        <w:br/>
        <w:t>от 6 октября 2023 года № 01-12/331 «О подготовке проекта внесения изменения в Правила землепользования и застройки муниципального образования «Ивановский сельсовет» Солнцевского района Курской области», в связи с обращением главы Администрации Солнцевского района Курской области по вопросу внесения изменения в Правила землепользования и застройки муниципального образования «Ивановский сельсовет» Солнцевского района Курской области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частью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3 Градостроительного кодекса Российской Федерации, Законом Курской области от 7 декабря 2021 года № 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принято решение о внесении изменения в утвержденный документ градостроительного зонирования в части дополнения территориальной зоны, занятой объектами сельскохозяйственного назначения вне границ населенных пунктов (код на карте градостроительного зонирования – СХ2) основным видом разрешенного использования «Ведение личного подсобного хозяйства на полевых участках» (кодовое обозначение – 1.16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зонирования комитета архитектуры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20:00Z</dcterms:created>
  <dc:creator>User</dc:creator>
  <dc:description/>
  <cp:keywords/>
  <dc:language>en-US</dc:language>
  <cp:lastModifiedBy>user</cp:lastModifiedBy>
  <cp:lastPrinted>2023-05-26T14:51:00Z</cp:lastPrinted>
  <dcterms:modified xsi:type="dcterms:W3CDTF">2023-10-06T14:27:00Z</dcterms:modified>
  <cp:revision>13</cp:revision>
  <dc:subject/>
  <dc:title>ПОЯСНИТЕЛЬНАЯ ЗАПИСКА</dc:title>
</cp:coreProperties>
</file>