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ешения комитета архитектуры и градостроительства Курской области «О внесении изменений в Генеральный план муниципального образования «Некрасовский сельсовет» Рыльского района </w:t>
        <w:br/>
        <w:t>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комитета архитектуры и градостроительства Курской области «О внесении изменений в Генеральный план муниципального образования «Некрасовский сельсовет» Рыльского района Курской области», подготовленным в соответствии с решением комитета архитектуры и градостроительства Курской области от 01.12.2022 № 125 «О подготовке проекта внесения изменений в Генеральный план муниципального образования «Некрасовский сельсовет» Рыль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ражены сведения о зонах с особыми условиями использования территорий – зонах затопления, подтопления в целях исполнения подпункта «в» пункта 5 Перечня поручений Президента Российской Федерации от 18 октября 2017 № Пр-2107 и пункта 6 Перечня поручений Президента Российской Федерации от 23 июля 2019 № Пр-143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образования «Некрасовский сельсовет» Рыльского района Курской области размещен в Федеральной государственной информационной системе территориального планирования (ФГИС ТП) с 06.12.2022 г. для обеспечения процедуры согласования с заинтересован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Некрасовский сельсовет» Рыльского района Курской области </w:t>
      </w:r>
      <w:r>
        <w:rPr>
          <w:sz w:val="28"/>
          <w:szCs w:val="28"/>
        </w:rPr>
        <w:t>комитетом архитектуры и градостроительства Курской области с 25 ноября 2022 года</w:t>
        <w:br/>
        <w:t>по 16 декабря 2022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Некрасовский сельсовет» Рыльского района Курской области» согласован решением Представительного Собрания Рыльского района Курской области от 15.08.2023 </w:t>
        <w:br/>
        <w:t>№ 344 «О согласовании проекта решения комитета архитектуры и градостроительства Курской области «О внесении изменений в Генеральный план муниципального образования «Некрасовский сельсовет» Рыльского района Курской области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Курской области                                                     Р.Н. Горяй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IRU</cp:lastModifiedBy>
  <cp:lastPrinted>2022-07-05T11:55:00Z</cp:lastPrinted>
  <dcterms:modified xsi:type="dcterms:W3CDTF">2023-09-20T11:53:00Z</dcterms:modified>
  <cp:revision>41</cp:revision>
  <dc:subject/>
  <dc:title>ПОЯСНИТЕЛЬНАЯ ЗАПИСКА</dc:title>
</cp:coreProperties>
</file>