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2"/>
          <w:szCs w:val="32"/>
          <w:lang w:eastAsia="en-US"/>
        </w:rPr>
      </w:pPr>
      <w:r>
        <w:rPr>
          <w:rFonts w:eastAsia="Calibri" w:cs="Courier New"/>
          <w:b/>
          <w:bCs/>
          <w:sz w:val="32"/>
          <w:szCs w:val="3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eastAsia="Calibri"/>
          <w:b/>
          <w:bCs/>
          <w:spacing w:val="6"/>
          <w:sz w:val="34"/>
          <w:szCs w:val="34"/>
          <w:lang w:eastAsia="en-US"/>
        </w:rPr>
        <w:t xml:space="preserve">ГУБЕРНАТОР </w:t>
      </w:r>
      <w:r>
        <w:rPr>
          <w:rFonts w:eastAsia="Calibri"/>
          <w:b/>
          <w:spacing w:val="6"/>
          <w:sz w:val="34"/>
          <w:szCs w:val="34"/>
          <w:lang w:eastAsia="en-US"/>
        </w:rPr>
        <w:t>КУРСКОЙ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22"/>
          <w:szCs w:val="22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22"/>
          <w:szCs w:val="22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  <w:t>ПОСТАНОВЛЕНИЕ</w:t>
      </w:r>
    </w:p>
    <w:p>
      <w:pPr>
        <w:pStyle w:val="Normal"/>
        <w:jc w:val="both"/>
        <w:rPr>
          <w:rFonts w:eastAsia="Calibri" w:cs="Courier New"/>
          <w:spacing w:val="40"/>
          <w:sz w:val="28"/>
          <w:szCs w:val="28"/>
          <w:lang w:eastAsia="en-US"/>
        </w:rPr>
      </w:pPr>
      <w:r>
        <w:rPr>
          <w:rFonts w:eastAsia="Calibri" w:cs="Courier New"/>
          <w:spacing w:val="40"/>
          <w:sz w:val="28"/>
          <w:szCs w:val="28"/>
          <w:lang w:eastAsia="en-US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        № 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Courier New"/>
        </w:rPr>
      </w:pPr>
      <w:r>
        <w:rPr/>
        <w:t>г. Курск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лимитов добычи охотничьих ресурсов на территории Курской области на период с 1 августа 2023 года до 1 августа 2024 год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  соответствии  с  Федеральным законом  от  24  июля 2009 года        № 209-ФЗ «Об охоте и о сохранении охотничьих ресурсов, и о внесении изменений в отдельные законодательные акты Российской Федерации», приказами Министерства природных ресурсов и экологии Российской Федерации от 27 января 2022 г. № 49 «Об утверждении нормативов допустимого изъятия охотничьих ресурсов, нормативов биотехнических мероприятий и о признании утратившим силу приказа Министерства природных ресурсов и экологии Российской Федерации от 25 ноября 2020 г. № 965», от 24 июля 2020 г. № 477 «Об утверждении Правил охоты», от 27 ноября 2020 г. № 981 «Об утверждении Порядка подготовки, принятия документа об утверждении лимита добычи охотничьих ресурсов, внесения в него изменений и требований к его содержанию и составу», письмом Министерства природных ресурсов и экологии Российской Федерации от </w:t>
      </w:r>
      <w:r>
        <w:rPr>
          <w:rFonts w:cs="Times New Roman" w:ascii="Times New Roman" w:hAnsi="Times New Roman"/>
          <w:bCs/>
          <w:color w:val="FF0000"/>
          <w:sz w:val="28"/>
          <w:szCs w:val="28"/>
        </w:rPr>
        <w:t>___________ № _____________</w:t>
      </w:r>
      <w:r>
        <w:rPr>
          <w:rFonts w:cs="Times New Roman" w:ascii="Times New Roman" w:hAnsi="Times New Roman"/>
          <w:bCs/>
          <w:sz w:val="28"/>
          <w:szCs w:val="28"/>
        </w:rPr>
        <w:t xml:space="preserve"> «О согласовании лимита добычи охотничьих ресурсов на территории Курской области», приказом Министерства природных ресурсов Курской области от 8 июня 2023 г.     № 01-08/357 «Об утверждении заключения экспертной комиссии государственной экологической экспертизы материалов, обосновывающих лимиты изъятия диких копытных животных (лось, олень благородный, косуля европейская) и барсука на территории Курской области в сезонах охоты с 1 августа 2023 года до 1 августа 2024 года», с учетом представленных заявок ПОСТАНОВЛЯЮ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 Утвердить согласованный с уполномоченным федеральным органом исполнительной власти - Министерством природных ресурсов и экологии Российской Федерации лимит добычи следующих видов охотничьих ресурсов на территории Курской области на период до 1 августа 2024 года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сь - 51 особь (из них 28 особей без разделения по половому признаку, 1 особь взрослого самца во время гона и 22 особи в возрасте до 1 год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ень благородный - 34 особи (из них 22 особи без разделения по половому признаку и 12 особей в возрасте до 1 года)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уля европейская - 1001 особь (из них 517 особей без разделения по половому признаку, 121 особь взрослых самцов во время гона и 363 особи в возрасте до 1 года)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квоты добычи охотничьих ресурсов в пределах лимитов, указанных в пункте 1 настоящего постановления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общедоступных охотничьих угодий Курской области согласно приложению № 1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закрепленных охотничьих угодий Курской области согласно приложению № 2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3. Постановление вступает в силу с 1 августа 2023 года и подлежит опубликованию в установленном порядке.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 Р. Старовой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13:52:00Z</dcterms:created>
  <dc:creator>Admin</dc:creator>
  <dc:description/>
  <cp:keywords/>
  <dc:language>en-US</dc:language>
  <cp:lastModifiedBy>Боженова</cp:lastModifiedBy>
  <cp:lastPrinted>2023-06-19T16:51:00Z</cp:lastPrinted>
  <dcterms:modified xsi:type="dcterms:W3CDTF">2023-06-19T13:52:00Z</dcterms:modified>
  <cp:revision>120</cp:revision>
  <dc:subject/>
  <dc:title>Об утверждении лимитов</dc:title>
</cp:coreProperties>
</file>