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комитета архитектуры и градострои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Кондратов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вского района Курской области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Решение комитета архитектуры и градостроительства Курской области «О внесении изменений в Генеральный план муниципального образования «Кондратовский сельсовет» Беловского района Курской области» подготовлено в соответствии решением комитета архитектуры и градостроительства Курской области от 14.02.2023 № 01-12/54</w:t>
        <w:br/>
        <w:t>«О подготовке проекта внесения изменений в Генеральный план муниципального образования «Кондратовский сельсовет» Беловского района Курской области, вносятся следующие изменения: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7"/>
          <w:szCs w:val="27"/>
        </w:rPr>
        <w:t>изменена функциональная зона земельного участка с общей площадью 105763 м</w:t>
      </w:r>
      <w:r>
        <w:rPr>
          <w:sz w:val="27"/>
          <w:szCs w:val="27"/>
          <w:vertAlign w:val="superscript"/>
        </w:rPr>
        <w:t>2</w:t>
      </w:r>
      <w:r>
        <w:rPr>
          <w:sz w:val="27"/>
          <w:szCs w:val="27"/>
        </w:rPr>
        <w:t>, с кадастровым номером 46:01:000000:3085;</w:t>
      </w:r>
    </w:p>
    <w:p>
      <w:pPr>
        <w:pStyle w:val="Normal"/>
        <w:spacing w:lineRule="auto" w:line="244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изменена функциональная зона для земельного участка с кадастровым номером 46:01:140201:134 с зоны сельскохозяйственных угодий (СХ1) на зону занятую объектами сельскохозяйственного назначения (СХ2)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графические материалы генерального плана приведены в соответствие с требованиями приказа Минэкономразвития России</w:t>
        <w:br/>
        <w:t>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ЗОУИТ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границах населенных пункт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 границах земель лесного фонда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актуализированы сведения об особо охраняемых природных территориях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оект Генерального плана муниципального образования «Кондратовский сельсовет» Беловского района Курской области размещен в Федеральной государственной информационной системе территориального планирования (ФГИС ТП) с 15.05.2023 г. для обеспечения процедуры согласования с заинтересованными органами. Получено сводное заключение от 24.05.2023 № 03-06/880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Кондратовский сельсовет» Беловского района Курской области комитетом архитектуры и градостроительства Курской области с 12 мая 2023 г. по 2 июня 2023 г. была обеспечена процедура общественных обсуждений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Кондратовский сельсовет» Беловского района Курской области» согласован решением Представительного собрания Беловского района Курской области от 30 июня 2023 года №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>-34/2 «О согласовании проекта решения «О внесении изменений в Генеральный план муниципального образования «Кондратовский сельсовет» Беловского района Курской области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7"/>
          <w:szCs w:val="27"/>
        </w:rPr>
        <w:t>Заместитель начальника управления</w:t>
        <w:br/>
        <w:t>территориального планирования и</w:t>
        <w:br/>
        <w:t>градостроительного зонирования</w:t>
        <w:br/>
        <w:t xml:space="preserve">комитета архитектуры </w:t>
      </w:r>
    </w:p>
    <w:p>
      <w:pPr>
        <w:pStyle w:val="Normal"/>
        <w:rPr/>
      </w:pPr>
      <w:r>
        <w:rPr>
          <w:sz w:val="27"/>
          <w:szCs w:val="27"/>
        </w:rPr>
        <w:t>и градостроительства Курской области 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IRU</cp:lastModifiedBy>
  <cp:lastPrinted>2023-08-25T16:32:00Z</cp:lastPrinted>
  <dcterms:modified xsi:type="dcterms:W3CDTF">2023-08-25T13:39:00Z</dcterms:modified>
  <cp:revision>36</cp:revision>
  <dc:subject/>
  <dc:title>ПОЯСНИТЕЛЬНАЯ ЗАПИСКА</dc:title>
</cp:coreProperties>
</file>