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езультатам проведения первичной антикоррупцио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экспертизы на постановления Правительства Кур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Об утверждении Порядка исполнения обязательств о расторжении договоров социального найма жилого помещения и безвозмездном отчуждении жилого помещения (жилого помещения и земельного участка, на котором оно расположено) в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ую собственность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правление экономической и правовой работы Министерства строительства Курской области на основании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. № 96, Правилами проведения антикоррупционной экспертизы нормативных правовых актов и проектов нормативных правовых актов, утвержденными постановлением Губернатора Курской области от 22.03.2010 г. № 105-па провело антикоррупционную экспертизу проекта постановления Правительства Курской области «Об утверждении Порядка исполнения обязательств о расторжении договоров социального найма жилого помещения и безвозмездном отчуждении жилого помещения (жилого помещения и земельного участка, на котором оно расположено) в муниципальную собственност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проекте документа коррупциогенные факторы не выявл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меститель начальника управ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экономической и правовой работы                                        Г.В. Нескороде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28:00Z</dcterms:created>
  <dc:creator>БАЛАШОВА</dc:creator>
  <dc:description/>
  <cp:keywords/>
  <dc:language>en-US</dc:language>
  <cp:lastModifiedBy>К Дирекция</cp:lastModifiedBy>
  <cp:lastPrinted>2023-10-26T12:19:00Z</cp:lastPrinted>
  <dcterms:modified xsi:type="dcterms:W3CDTF">2023-11-21T12:07:00Z</dcterms:modified>
  <cp:revision>18</cp:revision>
  <dc:subject/>
  <dc:title/>
</cp:coreProperties>
</file>