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1265</wp:posOffset>
            </wp:positionH>
            <wp:positionV relativeFrom="page">
              <wp:posOffset>445770</wp:posOffset>
            </wp:positionV>
            <wp:extent cx="1190625" cy="10763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pacing w:val="80"/>
          <w:sz w:val="10"/>
          <w:szCs w:val="10"/>
          <w:lang w:bidi="ru-RU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80"/>
          <w:sz w:val="10"/>
          <w:szCs w:val="10"/>
          <w:lang w:bidi="ru-RU"/>
        </w:rPr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6"/>
          <w:sz w:val="28"/>
          <w:szCs w:val="28"/>
          <w:lang w:bidi="ru-RU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6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6"/>
          <w:sz w:val="28"/>
          <w:szCs w:val="28"/>
          <w:lang w:bidi="ru-RU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6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6"/>
          <w:sz w:val="28"/>
          <w:szCs w:val="28"/>
          <w:lang w:bidi="ru-RU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6"/>
          <w:sz w:val="28"/>
          <w:szCs w:val="28"/>
          <w:lang w:bidi="ru-RU"/>
        </w:rPr>
        <w:t>Комитет по труду и занятости населения Кур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6"/>
          <w:sz w:val="28"/>
          <w:szCs w:val="28"/>
          <w:lang w:bidi="ru-RU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6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40"/>
          <w:sz w:val="16"/>
          <w:szCs w:val="16"/>
          <w:lang w:bidi="ru-RU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0"/>
          <w:sz w:val="16"/>
          <w:szCs w:val="16"/>
          <w:lang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4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0"/>
          <w:sz w:val="28"/>
          <w:szCs w:val="28"/>
          <w:lang w:bidi="ru-RU"/>
        </w:rPr>
        <w:t xml:space="preserve">П Р И К А 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pacing w:val="40"/>
          <w:sz w:val="16"/>
          <w:szCs w:val="16"/>
          <w:lang w:eastAsia="zh-CN"/>
        </w:rPr>
      </w:pPr>
      <w:r>
        <w:rPr>
          <w:rFonts w:eastAsia="Calibri" w:cs="Courier New" w:ascii="Times New Roman" w:hAnsi="Times New Roman"/>
          <w:b/>
          <w:spacing w:val="40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  № 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ourier New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Кур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tbl>
      <w:tblPr>
        <w:tblW w:w="11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36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б утверждении Программы профилактики рисков причинения вреда (ущерба) охраняемым законом ценностям при осуществлении регионального государственного контроля (надзора) за приемом на работу инвалидов в пределах установленной квоты на 2024 год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постановлением Администрации Курской области от 27.09.2021 № 1000-па «Об утверждении Положения о региональном государственном контроле (надзоре) за приемом на работу инвалидов в пределах установленной квоты» п р и к а з ы в а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Программу профилактики рисков причинения вреда (ущерба) охраняемым законом ценностям при осуществлении регионального государственного контроля (надзора) за приемом на работу инвалидов в пределах установленной квоты на 202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настоящего приказа возложить на первого заместителя председателя комитета по труду и занятости населения Курской области В.А. Винцкевич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т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уду и занятости на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кой области                                                                                    Е.В. Кулаг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Ю. Ишуточк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70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4712)54-03-08 (доб 170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5701"/>
      </w:tblGrid>
      <w:tr>
        <w:trPr/>
        <w:tc>
          <w:tcPr>
            <w:tcW w:w="4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комитета по труду и занятости населения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0"/>
        </w:rPr>
        <w:t>профилактики рисков причинения вреда (ущерба) охраняемым законом ценностям при осуществлении регионального государственного контроля (надзора) за приемом на работу инвалидов в пределах установленной квоты н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/>
        <w:t>Паспорт программы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профилактики рисков причинения вреда (ущерба) охраняемым законом ценностям на 2024 год (далее – программа профилактики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ые основания разработк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5"/>
                <w:szCs w:val="25"/>
              </w:rPr>
              <w:t xml:space="preserve">Федеральный закон от 31.07.2020 № 248-ФЗ                                   «О государственном контроле (надзоре) и муниципальном контроле в Российской Федерации»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5"/>
                <w:szCs w:val="25"/>
              </w:rPr>
              <w:t>постановление Правительства Российской Федерации                   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5"/>
                <w:szCs w:val="25"/>
              </w:rPr>
              <w:t>постановление Администрации Курской области от 27.09.2021 № 1000-па «Об утверждении Положения о региональном государственном контроле (надзоре) за приемом на работу инвалидов в пределах установленной квоты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8" w:leader="none"/>
              </w:tabs>
              <w:spacing w:before="0" w:after="0"/>
              <w:rPr/>
            </w:pPr>
            <w:r>
              <w:rPr>
                <w:sz w:val="25"/>
                <w:szCs w:val="25"/>
              </w:rPr>
              <w:t>1) повышение эффективности осуществления контрольной (надзорной) деятельности;</w:t>
            </w:r>
          </w:p>
          <w:p>
            <w:pPr>
              <w:pStyle w:val="TextBody"/>
              <w:tabs>
                <w:tab w:val="clear" w:pos="708"/>
                <w:tab w:val="left" w:pos="9638" w:leader="none"/>
              </w:tabs>
              <w:spacing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) стимулирование добросовестного соблюдения обязательных требований в области квотирования рабочих мест для инвалидов всеми контролируемыми лицами;</w:t>
            </w:r>
          </w:p>
          <w:p>
            <w:pPr>
              <w:pStyle w:val="TextBody"/>
              <w:tabs>
                <w:tab w:val="clear" w:pos="708"/>
                <w:tab w:val="left" w:pos="9638" w:leader="none"/>
              </w:tabs>
              <w:spacing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создание условий для повышения информированности контролируемых лиц об обязательных требованиях и способах их соблюдения;</w:t>
            </w:r>
          </w:p>
          <w:p>
            <w:pPr>
              <w:pStyle w:val="TextBody"/>
              <w:tabs>
                <w:tab w:val="clear" w:pos="708"/>
                <w:tab w:val="left" w:pos="9638" w:leader="none"/>
              </w:tabs>
              <w:spacing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 снижение административной нагрузки на работодателей;</w:t>
            </w:r>
          </w:p>
          <w:p>
            <w:pPr>
              <w:pStyle w:val="TextBody"/>
              <w:tabs>
                <w:tab w:val="clear" w:pos="708"/>
                <w:tab w:val="left" w:pos="9638" w:leader="none"/>
              </w:tabs>
              <w:spacing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) снижение напряженности на региональном рынке труда среди граждан, имеющих инвалидность, и повышение занятости граждан, имеющих инвалидность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) установление и оценка зависимости видов, форм и интенсивности профилактических мероприятий от особенностей объектов контроля, проведение профилактических мероприятий с учетом данных факто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) повышение квалификации должностных лиц комитета по труду и занятости населения Курской области, осуществляющих региональный государственный контроль (надзор) за приемом на работу инвалидов в пределах установленной кв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) использование современных информационно-телекоммуникационных технологий при проведении профилактических мероприят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) осуществление планирования проведения профилактических мероприятий на основе принципов их понятности, информационной открытости, полноты охвата максимального количества контролируемых лиц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) снижение рисков причинения вреда охраняемым законом ценност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) повышение прозрачности профилактической и контрольной (надзорной)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) уменьшение административной нагрузки на контролируемых л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) повышение уровня правовой грамотности контролируемых л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) обеспечение единообразия понимания предмета контроля контролируемыми лиц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) мотивация контролируемых лиц к добросовестному повед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) выполнение контролируемыми лицами установленной квоты для приема на работу инвалидов в полном объем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уктура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дел 1. Анализ текущего состояния осуществления регионального государственного контроля (надзора) за приемом на работу инвалидов в пределах установленной кв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дел 2. Цели и задачи реализации программы профил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дел 3. Перечень профилактических мероприятий, сроки (периодичность) их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дел 4. Показатели результативности и эффективности программы профилактик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0"/>
        </w:rPr>
        <w:t>. Анализ текущего состояния осуществления регионального государственного контроля (надзора) за приемом на работу инвалидов в пределах установленной квоты, описание текущего развития профилактической деятельности, характеристика проблем, на решение которых направлена программа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профилактики предусматривает порядок проведения профилактических мероприятий, направленных на профилактику рисков причинения вреда (ущерба) охраняемым законом ценностям в сфере регионального контроля (надзора) за приемом на работу инвалидов в пределах установленной квоты осуществляемого комитетом по труду и занятости населения Курской области.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полномочий Российской Федерации в области содействия занятости населения, переданных для осуществления органам государственной власти субъектов Российской Федерации, комитетом по труду и занятости населения Курской области (далее – комитет) осуществляется региональный государственный контроль (надзор) за приемом на работу инвалидов в пределах установленной квоты (далее – региональный контроль).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тирование рабочих мест для инвалидов – один из видов социальной поддержки государством незащищенных слоев населения. Установив обязанность по созданию (выделению) квотируемых рабочих мест в организациях независимо от организационно-правовой формы и формы собственности, государство обеспечило равный доступ к труду для инвалидов. Обязанность работодателей по представлению необходимой информации позволяет обеспечить непрерывный контроль за исполнением квоты.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е требования в области квотирования рабочих мест для приема на работу инвалидов устанавливаются нормативными правовыми актами Российской Федерации и нормативными правовыми актами Курской области.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.2 Закона Российской Федерации от 19 апреля 1991 года № 1032-1 «О занятости населения в Российской Федерации» (далее – Закон о занятости) и статье 4 Закона Курской области от 30.07.2003 № 45-ЗКО «О квотировании рабочих мест для инвалидов в Курской области» в регионе квота для приёма на работу инвалидов устанавливается работодателям, численность работников которых составляет не менее чем 35 человек. Размер квоты составляет 2 процента от среднесписочной численности работников организации, индивидуального предпринимателя, численность которых составляет не менее чем 35 человек и не более чем 100 человек, и 3 процента от среднесписочной численности работников организации, индивидуального предпринимателя, численность которых составляет более чем 100 человек, занятых на территории области.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ота для приема на работу инвалидов считается выполненной работодателем в случае оформления в установленном порядке трудовых отношений с инвалидами в рамках исполнения работодателем обязанности по трудоустройству инвалидов в соответствии с установленной квотой.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абзацу 3 части 3 статьи 25 Закона Российской Федерации от 19 апреля 1991 года № 1032-1 «О занятости населения в Российской Федерации» (далее – Закон о занятости населения) работодатели обязаны ежемесячно представлять органам службы занятости информацию о созданных или выделенных рабочих местах для трудоустройства инвалидов в соответствии с установленной квотой для приема на работу инвалидов, включая информацию о локальных нормативных актах, содержащих сведения о данных рабочих местах, выполнении квоты для приема на работу инвалидов.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й контроль осуществляется в соответствии с Положением о региональном контроле, утверждённым постановлением Администрации Курской области от 27.09.2021 № 1000-па.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регионального контроля является соблюдение работодателями обязательных требований в области квотирования рабочих мест, установленных нормативными правовыми актами Российской Федерации и нормативными правовыми актами Курской области.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регионального контроля являются деятельность, действия (бездействие) работодателей в части соблюдения обязательных требований в области квотирования рабочих мест, установленных нормативными правовыми актами Российской Федерации и нормативными правовыми Курской области.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е мероприятия осуществляются в отношении работодателей, которым установлена квота для приема на работу инвалидов.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10.2023 в реестре категорированных объектов контроля состоят 1303 работодателя, осуществляющих деятельность на территории Курской области. 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 деятельность 51 работодателя отнесена к умеренной категории риска, деятельность 1252 работодателей к низкой категории риска. 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значимыми рисками для охраняемых законом ценностей являются: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исполнение работодателем обязанности по созданию (выделению) рабочих мест для трудоустройства инвалидов в соответствии с установленной квотой для приема на работу инвалидов;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ый отказ в приеме на работу инвалида на квотируемое рабочее место;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своевременное представление информации о выполнении квоты для приема на работу инвалидов, предусмотренной законом, а также представление такой информации в неполном объеме и (или) в искаженном виде;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формление в установленном порядке работодателем трудовых отношений с инвалидами в рамках исполнения обязанности по выполнению квоты.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проводит методическую работу с юридическими лицами и индивидуальными предпринимателями, в отношении которых осуществляются контрольно-надзорные мероприятия, направленную на предотвращение нарушений обязательных требований. По запросу работодателей комитетом даются письменные и устные разъяснения о порядке исполнения работодателями квоты для трудоустройства инвалидов. 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ом совместно с областным казенным учреждением «Центр занятости населения Курской области» (далее – центр занятости) проводится работа по освещению в средствах массовой информации обязанностей работодателей о предоставлении в центр занятости населения информации по созданию или выделению рабочих мест для трудоустройства инвалидов в соответствии с установленной квотой, включая информацию о локальных нормативных актах, содержащих сведения о данных рабочих местах, выполнении квоты для приема на работу инвалидов.</w:t>
      </w:r>
    </w:p>
    <w:p>
      <w:pPr>
        <w:pStyle w:val="Normal"/>
        <w:widowControl w:val="false"/>
        <w:autoSpaceDE w:val="false"/>
        <w:spacing w:lineRule="exact" w:line="3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 xml:space="preserve">В соответствии с постановлением Правительства Российской Федерации от </w:t>
      </w:r>
      <w:r>
        <w:rPr>
          <w:rFonts w:cs="Times New Roman" w:ascii="Times New Roman" w:hAnsi="Times New Roman"/>
          <w:sz w:val="28"/>
          <w:szCs w:val="28"/>
        </w:rPr>
        <w:t xml:space="preserve">10.03.2022 № 336 «Об особенностях организации и осуществления государственного контроля (надзора), муниципального контроля» в 2023 году плановые и внеплановые контрольные (надзорные) мероприятия не проводились. </w:t>
      </w:r>
    </w:p>
    <w:p>
      <w:pPr>
        <w:pStyle w:val="Normal"/>
        <w:widowControl w:val="false"/>
        <w:autoSpaceDE w:val="false"/>
        <w:spacing w:lineRule="exact" w:line="3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За период январь - сентябрь 2023 года комитетом в отношении работодателей региона проведено 83 профилактических визита, объявлено 29 предостережений, проведено 107 консультирований.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вышение эффективности профилактической работы  может оказать воздействие: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вышение уровня информированности контролируемых лиц об обязанностях в сфере квотирования рабочих мест для приёма на работу инвалидов;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казание методической помощи работодателями по выполнению квот для приёма на работу инвалидов;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</w:rPr>
        <w:t>содействие в подборе персонала на квотируемые рабочие места.</w:t>
      </w:r>
    </w:p>
    <w:p>
      <w:pPr>
        <w:pStyle w:val="Normal"/>
        <w:autoSpaceDE w:val="false"/>
        <w:spacing w:lineRule="exact" w:line="3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sz w:val="28"/>
          <w:szCs w:val="20"/>
          <w:lang w:val="en-US"/>
        </w:rPr>
      </w:r>
    </w:p>
    <w:p>
      <w:pPr>
        <w:pStyle w:val="Normal"/>
        <w:autoSpaceDE w:val="false"/>
        <w:spacing w:lineRule="exact" w:line="3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0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0"/>
        </w:rPr>
        <w:t>. Цели и задачи реализации программы</w:t>
      </w:r>
    </w:p>
    <w:p>
      <w:pPr>
        <w:pStyle w:val="Normal"/>
        <w:autoSpaceDE w:val="false"/>
        <w:spacing w:lineRule="exact" w:line="3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целях: </w:t>
      </w:r>
    </w:p>
    <w:p>
      <w:pPr>
        <w:pStyle w:val="ConsPlusNormal1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вышения эффективности осуществления контрольной (надзорной) деятельности;</w:t>
      </w:r>
    </w:p>
    <w:p>
      <w:pPr>
        <w:pStyle w:val="ConsPlusNormal1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тимулирования добросовестного соблюдения обязательных требований в области квотирования рабочих мест для инвалидов всеми контролируемыми лицами;</w:t>
      </w:r>
    </w:p>
    <w:p>
      <w:pPr>
        <w:pStyle w:val="ConsPlusNormal1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оздания условий для повышения информированности контролируемых лиц об обязательных требованиях и способах их соблюдения;</w:t>
      </w:r>
    </w:p>
    <w:p>
      <w:pPr>
        <w:pStyle w:val="ConsPlusNormal1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нижения административной нагрузки на работодателей;</w:t>
      </w:r>
    </w:p>
    <w:p>
      <w:pPr>
        <w:pStyle w:val="ConsPlusNormal1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снижения напряженности на региональном рынке труда среди граждан, имеющих инвалидность, и повышение занятости граждан, имеющих инвалидность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основных целей необходимо решение следующих задач:</w:t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становление и оценка зависимости видов, форм и интенсивности профилактических мероприятий от особенностей объектов контроля, проведение профилактических мероприятий с учетом данных факторов;</w:t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квалификации должностных лиц комитета по труду и занятости населения Курской области, осуществляющих региональный государственный контроль (надзор) за приемом на работу инвалидов в пределах установленной квоты;</w:t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использование современных информационно-телекоммуникационных технологий при проведении профилактических мероприятий;</w:t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е планирования проведения профилактических мероприятий на основе принципов их понятности, информационной открытости, полноты охвата максимального количества контролируемых лиц.</w:t>
      </w:r>
    </w:p>
    <w:p>
      <w:pPr>
        <w:pStyle w:val="Normal"/>
        <w:autoSpaceDE w:val="false"/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0"/>
        </w:rPr>
        <w:t>. Перечень профилактических мероприятий на 2024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и осуществлении регионального контроля комитет проводит следующие профилактические мероприятия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010"/>
        <w:gridCol w:w="2268"/>
        <w:gridCol w:w="332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Срок (периодичность) проведени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Подразделение и (или) должностные лица органа контроля, ответственные за реализацию мероприят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нформирование работодателей и иных заинтересованных лиц по вопросам соблюдения обязательных требований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и поддержание в актуальном состоянии  на официальном сайте комитета в сети «Интернет» сведений, предусмотренных п. 3.5 Положения о региональном государственном контроле (надзоре) за приемом на работу инвалидов в пределах установленной квоты, утвержденного постановлением Администрации Курской области от 27.09.2021 № 1000-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мере необходимости, но не позднее 3 месяцев со дня возникновения основания для актуализаци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дел правовой работы, контроля и надзора за соблюдением законодательства о занятости населения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на официальных страницах комитета в социальных сетях аналитической информации о выполнении квоты для приема на работу инвалидов, наличии вакансий, заявленных работодателями в счет квоты, положительных примерах трудоустройства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реже 1 раза в квартал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 содействия трудоустройству и анализа рынка тру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правовой работы, контроля и надзора за соблюдением законодательства о занятости насел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публичных слушаний для информирования работодателей о порядке установления и выполнения квот для приема на работу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реже 1 раза в квартал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 содействия трудоустройству и анализа рынка тру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правовой работы, контроля и надзора за соблюдением законодательства о занятости насел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правоприменительной практи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120" w:after="120"/>
              <w:ind w:left="-42" w:hanging="0"/>
              <w:jc w:val="both"/>
              <w:rPr>
                <w:color w:val="000000"/>
                <w:spacing w:val="2"/>
                <w:shd w:fill="FFFFFF" w:val="clear"/>
              </w:rPr>
            </w:pPr>
            <w:r>
              <w:rPr>
                <w:color w:val="000000"/>
              </w:rPr>
              <w:t>Подготовка и опубликование доклада о правоприменительной прак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е позднее 1 марта года, следующего за отчетным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правовой работы, контроля и надзора за соблюдением законодательства о занятости насел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 xml:space="preserve">Предостереж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недопустимости нарушения обязательных требований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явление предостережений о недопустимости нарушения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 течение года при наличии оснований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 содействия трудоустройству и анализа рынка тру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сультирование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сультации работодателей (по телефону, электронной почте, видео-конференц-связи, направление письменного ответа, в ходе проведения профилактического мероприятия) по следующим вопрос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) организация и осуществление регионального государственного контр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 критерии отнесения объектов контроля к определенной категории р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) состав и порядок осуществления профилактических мероприят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) порядок подачи возражений на предостережение о недопустимости нарушения обязательных требо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) порядок обжалования решений комитета, действий (бездействия) его должностных л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года при поступлении запросов, обращени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правовой работы, контроля и надзора за соблюдением законодательства о занятости насел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вление содействия трудоустройству и анализа рынка тру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ведение в отношении контролируемых лиц профилактических визитов в форме профилактической бесед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 течение года согласно графику проведения профилактических визитов в 2024 году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правовой работы, контроля и надзора за соблюдением законодательства о занятости насел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вление содействия трудоустройству и анализа рынка тру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21"/>
        <w:tabs>
          <w:tab w:val="clear" w:pos="708"/>
          <w:tab w:val="left" w:pos="19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</w:t>
      </w:r>
    </w:p>
    <w:p>
      <w:pPr>
        <w:pStyle w:val="21"/>
        <w:tabs>
          <w:tab w:val="clear" w:pos="708"/>
          <w:tab w:val="left" w:pos="19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профилактических визитов в 2024 году</w:t>
      </w:r>
    </w:p>
    <w:p>
      <w:pPr>
        <w:pStyle w:val="21"/>
        <w:tabs>
          <w:tab w:val="clear" w:pos="708"/>
          <w:tab w:val="left" w:pos="19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2693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профилактического виз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яц проведения профилакти-ческого визи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«Центр бюджетного учета» города Железногор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05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язательный 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О «Трио-М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0338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Железногорский ВРЗ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0006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ое подразделение АО «БТК Групп» в г. Железногорс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60438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она Лиз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0294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Энергомаш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0439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гропромсерви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1752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Управление механизации № 2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0058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ран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08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язательный 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Надеж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1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язательный 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Строительный холдинг Тези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2975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язательный 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льфа Рязан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41316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НПО «Компози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1696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Дом детского творчества Железнодорожного окр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10105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ство КБ «Ренессанс Кредит» (ОО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4000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ий региональный филиал АО «Россельхозбан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51144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 «Центр транспорт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0544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 4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90202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ВО «Курский институт менеджмента, экономики и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0059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ер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009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нтакт-Центр Гр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35792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Мобильные телесисте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0000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41484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еруа Мерлен Вост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0699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рибная рад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10135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Журацкий А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12797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изнес Кар Курс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0048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К Курский завод КПД им. А.Ф. Дериглазо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1782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втомарк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1552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Т-Парикмах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1886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ймпроф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0124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АО «НИКИМТ-Атомстрой» Дирекция на Курской АЭ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57198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ий филиал АО «Атомстройэкспорт» - «Дирекция генерального подрядчика на Курской атомной станции-2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11860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Ведомственная охрана Росато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44232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ительно-монтажное управление № 1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02345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урская АЭС-Серви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0104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акционерной компании «Электросевкавмонтаж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065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онцерн Титан-2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70044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грофирма «Озер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0089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усагро-Инвес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50038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Советская МТ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0000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ырная доли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10123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АСКО-Цент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90477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Юго-Западный государственный университ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90290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 «Туристско-информационный центр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0099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Бабкин И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9015476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ий филиал ООО «Экотекс-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060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урская пивоваренная комп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2042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изводственная компания «Курскэкспортхле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1170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еон Корпорейш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2255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ираторг-Курс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0048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атежская ягняти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7006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гро-Инвес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50072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ое подразделение ЗАО «СК Короча» в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0095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винокомплекс «Пристен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0046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зрожд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0053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азтехпр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0299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ПЗ-20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085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ий филиал АО «СОГАЗ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60354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унцов А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901924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ерез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0925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втоцентр «Северны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036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ФГБУ «Федеральная кадастровая палата Федеральной службы государственной регистрации, кадастра и картографии» по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54013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урскагротермина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2504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Касторное-Агро-Инвес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0048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ВК-Глоба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40077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уч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30044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ьговагроинвес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3005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 ДО «Курский областной центр туриз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90299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«Детский сад комбинированного вида </w:t>
              <w:br/>
              <w:t>№ 14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213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Детский сад компенсирующего вида № 86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0178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образовательная школа № 43 им. Г.К. Жуко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0281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 «Центр государственной кадастровой оценки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225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образовательная школа № 15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10079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образовательная школа № 16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1010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есединская средня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10048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образовательная школа № 12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1007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олянская средняя общеобразовательная школа» имени гвардии лейтенанта М.И. Ходырев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10053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Лукашевское ХП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20015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Дегтярев А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2118495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редняя общеобразовательная школа №2 поселка им. К. Либкнех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20033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синовская средня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10044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З «Рыльская центральная районн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0032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Знаменская средня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80046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905" w:leader="none"/>
              </w:tabs>
              <w:snapToGrid w:val="false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З «Областная клиническая наркологическая боль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90294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9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0"/>
        </w:rPr>
        <w:t>. Показатели результативности и эффективности программы профил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езультативность и эффективность </w:t>
      </w:r>
      <w:r>
        <w:rPr>
          <w:color w:val="000000"/>
          <w:sz w:val="28"/>
          <w:szCs w:val="28"/>
        </w:rPr>
        <w:t>реализации Программы профилактики оценивается:</w:t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вышением эффективности системы профилактики нарушений обязательных требований;</w:t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вышением уровня правовой грамотности контролируемых лиц в вопросах исполнения обязательных требований, степенью их информативности об обязательных требованиях, о принятых и готовящихся изменениях в системе обязательных требований, о порядке проведения проверок, правах контролируемых лиц в ходе проверки;</w:t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нижением количества правонарушений при осуществлении контролируемыми лицами своей деятельност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ные показатели устанавливаются для оценки мероприятий по профилактике нарушений и в целом Программы профилактики нарушений по итогам календарного года (с учетом достижения целей Программы профилактики). Комитетом устанавливаются следующие отчетные показатели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384"/>
        <w:gridCol w:w="1368"/>
        <w:gridCol w:w="1438"/>
        <w:gridCol w:w="1115"/>
        <w:gridCol w:w="1115"/>
        <w:gridCol w:w="1166"/>
      </w:tblGrid>
      <w:tr>
        <w:trPr>
          <w:trHeight w:val="419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е значение показателя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ное значение показателя</w:t>
            </w:r>
          </w:p>
        </w:tc>
      </w:tr>
      <w:tr>
        <w:trPr>
          <w:trHeight w:val="41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одателями обязанности по созданию (выделению) рабочих мест в счет установленной квоты, на конец год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государственных учреждения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одателями обязанности по оформлению в установленном порядке работодателем трудовых отношений с инвалидами в рамках исполнения обязанности по трудоустройству инвалидов в соответствии с установленной квотой на конец г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онтроля, в отношении которых проведены профилактические мероприятия от общего числа контролируемых лиц в течение года с нарастающим итог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казателей результативности и эффективности программы профилактики осуществляется в рамках подготовки доклада об итогах реализации программы профилактики до 1 марта 2025 года.</w:t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_"/>
    <w:qFormat/>
    <w:rPr>
      <w:spacing w:val="3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pacing w:lineRule="atLeast" w:line="240" w:before="0" w:after="0"/>
    </w:pPr>
    <w:rPr>
      <w:spacing w:val="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34:00Z</dcterms:created>
  <dc:creator>Lastochkina</dc:creator>
  <dc:description/>
  <dc:language>en-US</dc:language>
  <cp:lastModifiedBy>Рогожина Екатерина Петровна</cp:lastModifiedBy>
  <cp:lastPrinted>2023-09-29T09:35:00Z</cp:lastPrinted>
  <dcterms:modified xsi:type="dcterms:W3CDTF">2023-09-29T11:34:00Z</dcterms:modified>
  <cp:revision>2</cp:revision>
  <dc:subject/>
  <dc:title/>
</cp:coreProperties>
</file>