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аспоряжения Правительств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сновных направлений бюджетной и налоговой политики Кур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Правительства Курской области</w:t>
        <w:br/>
        <w:t>«Об утверждении основных направлений бюджетной и налоговой политики Курской области на 2024 год и на плановый период 2025 и 2026 годов» подготовлен в целях обеспечения составления проекта областного бюджета на 2024-2026 годы в соответствии со статьей 172 Бюджетного кодекса Российской Федерации и статьей 11 Закона Курской области</w:t>
        <w:br/>
        <w:t>от 18 июня 2003 года № 33</w:t>
        <w:noBreakHyphen/>
        <w:t>ЗКО «О бюджетном процессе в Курской области».</w:t>
      </w:r>
    </w:p>
    <w:p>
      <w:pPr>
        <w:pStyle w:val="Style18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раскры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</w:t>
        <w:br/>
        <w:t xml:space="preserve">от 05.08.2013 № 493-па, данный проект распоряжения </w:t>
      </w:r>
      <w:r>
        <w:rPr>
          <w:rFonts w:cs="Times New Roman" w:ascii="Times New Roman" w:hAnsi="Times New Roman"/>
          <w:sz w:val="28"/>
          <w:szCs w:val="28"/>
        </w:rPr>
        <w:t>Правительства Курской области и уведомление о его подготовке размещены</w:t>
        <w:br/>
        <w:t>на официальном сайте Губернатора и Правительства Курской области</w:t>
        <w:br/>
        <w:t>для общественного обсуждения 15.09.202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данном нормативном акте отсутствуют нормы регулирования, затрагивающие вопросы предпринимательской и инвестиционной деятельности, поэтому проведение оценки регулирующего воздействия</w:t>
        <w:br/>
        <w:t>не требуется.</w:t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данного нормативного акта прогнозируются нейтральные последствия в социально-экономических, финансовых</w:t>
        <w:br/>
        <w:t>и общественных сфер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юджетного контроля 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Н.В. Рудак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8:00Z</dcterms:created>
  <dc:creator>Bocharova_N</dc:creator>
  <dc:description/>
  <cp:keywords/>
  <dc:language>en-US</dc:language>
  <cp:lastModifiedBy>Mitrohina_A</cp:lastModifiedBy>
  <cp:lastPrinted>2022-08-17T10:18:00Z</cp:lastPrinted>
  <dcterms:modified xsi:type="dcterms:W3CDTF">2023-09-15T07:03:00Z</dcterms:modified>
  <cp:revision>48</cp:revision>
  <dc:subject/>
  <dc:title>ПОЯСНИТЕЛЬНАЯ  ЗАПИСКА</dc:title>
</cp:coreProperties>
</file>