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Субботинский сельсовет» Солнце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Субботинский сельсовет» Солнцевского района Курской области» подготовлен на основании решения комитета архитектуры и градостроительства Курской области </w:t>
        <w:br/>
        <w:t>от 07.04.2023 № 01-12/103 «О подготовке проектов внесения изменений в документы градостроительного зонирования Солнцевского района Курской области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Субботинский сельсовет» Солнцевского района Курской области подлежат приведению в соответствие с Генеральным планом муниципального образования «Субботинский сельсовет» Солнцевского района Курской области, утвержденным решением комитета архитектуры и градостроительства Курской области от 14.02.2023 № 01-12/51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</w:t>
        <w:br/>
        <w:t>от 18 октября 2017 № Пр-2107 и пункта 6 Перечня поручений Президента Российской Федерации от 23 июля 2019 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Субботинский сельсовет» Солнцевского района Курской области обеспечена процедура общественных обсуждений с 28.09.2023 г. по 19.10.2023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11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Субботинский сельсовет» Солнцевского района Курской области» согласован представительным органом Солнцев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IRU</cp:lastModifiedBy>
  <cp:lastPrinted>2023-11-28T11:07:00Z</cp:lastPrinted>
  <dcterms:modified xsi:type="dcterms:W3CDTF">2023-11-28T08:20:00Z</dcterms:modified>
  <cp:revision>6</cp:revision>
  <dc:subject/>
  <dc:title>ПОЯСНИТЕЛЬНАЯ ЗАПИСКА</dc:title>
</cp:coreProperties>
</file>