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Проезд по </w:t>
        <w:br/>
        <w:t xml:space="preserve">д. Жеребцово (продолжение) Полянского сельсовета Курского района </w:t>
        <w:br/>
        <w:t>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146893457"/>
      <w:bookmarkEnd w:id="0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лавы Курского района Курской области А.В. Телегин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Проезд по д. Жеребцово (продолжение) Полянского сельсовета Курского района Курской области» </w:t>
        <w:br/>
        <w:t xml:space="preserve">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30.08.2023 </w:t>
        <w:br/>
        <w:t>№ 01.3-01-37/4239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8 сентября по 29 сент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46893457"/>
      <w:bookmarkStart w:id="2" w:name="_Hlk14689345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9-29T15:22:00Z</cp:lastPrinted>
  <dcterms:modified xsi:type="dcterms:W3CDTF">2023-09-29T13:34:00Z</dcterms:modified>
  <cp:revision>96</cp:revision>
  <dc:subject/>
  <dc:title>ПОЯСНИТЕЛЬНАЯ ЗАПИСКА</dc:title>
</cp:coreProperties>
</file>