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 проекту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bookmarkStart w:id="0" w:name="_Hlk141960144"/>
      <w:r>
        <w:rPr>
          <w:b/>
          <w:sz w:val="26"/>
          <w:szCs w:val="26"/>
        </w:rPr>
        <w:t>«Саморядовский сельсовет» Большесолдатского района Курской области»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bookmarkStart w:id="1" w:name="_Hlk145508894"/>
      <w:bookmarkEnd w:id="1"/>
      <w:r>
        <w:rPr>
          <w:sz w:val="26"/>
          <w:szCs w:val="26"/>
        </w:rPr>
        <w:t xml:space="preserve">Проектом решения комитета архитектуры и градостроительства Курской области «О внесении изменений в Генеральный план муниципального образования «Саморядовский сельсовет» Большесолдатского района Курской области», подготовленным в соответствии с постановлением Администрации Большесолдатского района Курской области от 29.10.2021 года № 434 </w:t>
        <w:br/>
        <w:t>«О подготовке проекта внесения изменений в Генеральный план муниципального образования «Большедолженковский сельсовет» Октябрьского района Курской области», вносятся изменения в Генеральный план муниципального образования «Саморядовский сельсовет» Большесолдатского района Курской области» в части изложения карт в новой редакции. Также Генеральный план приведен в соответствие требованиям Градостроительного кодекса Российской Федерации и Приказа Министерства экономического развития Российской Федерации от 09.01.2018 №10.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Генеральный план муниципального образования «Саморядовский сельсовет» Большесолдатского района Курской области комитетом архитектуры и градостроительства Курской области с 03.06.2022 г. по 24.06.2022 г. была обеспечена процедура общественных обсуждени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Саморядовский сельсовет» Большесолдатского района Курской области» согласован с представительным органом Большесолдатского района Курской области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6"/>
          <w:szCs w:val="26"/>
        </w:rPr>
        <w:t>В соответствии с пунктом 1.9 Порядка разработки документов территориального планирования решение 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45508894"/>
      <w:bookmarkStart w:id="3" w:name="_Hlk145508894"/>
      <w:bookmarkEnd w:id="3"/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 xml:space="preserve">Начальник управления территориального 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>планирования и градостроительного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онирования комитета архитектуры </w:t>
      </w:r>
    </w:p>
    <w:p>
      <w:pPr>
        <w:pStyle w:val="Normal"/>
        <w:spacing w:lineRule="auto" w:line="232"/>
        <w:jc w:val="both"/>
        <w:rPr/>
      </w:pPr>
      <w:r>
        <w:rPr>
          <w:sz w:val="26"/>
          <w:szCs w:val="26"/>
        </w:rPr>
        <w:t>и градостроительства Курской области       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2:00Z</dcterms:created>
  <dc:creator>User</dc:creator>
  <dc:description/>
  <cp:keywords/>
  <dc:language>en-US</dc:language>
  <cp:lastModifiedBy>User</cp:lastModifiedBy>
  <cp:lastPrinted>2023-09-13T14:48:00Z</cp:lastPrinted>
  <dcterms:modified xsi:type="dcterms:W3CDTF">2023-09-13T11:49:00Z</dcterms:modified>
  <cp:revision>35</cp:revision>
  <dc:subject/>
  <dc:title>ПОЯСНИТЕЛЬНАЯ ЗАПИСКА</dc:title>
</cp:coreProperties>
</file>