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я в Правила землепользования и застройки муниципального образования «Нижнеграйворонский сельсовет» Совет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стоящий проект решения </w:t>
      </w:r>
      <w:r>
        <w:rPr>
          <w:sz w:val="28"/>
          <w:szCs w:val="28"/>
          <w:shd w:fill="FFFFFF" w:val="clear"/>
        </w:rPr>
        <w:t xml:space="preserve">комитета архитектуры и градостроительства Курской области подготовлен в связи обращением Главы Советского района Курской области по вопросу внесения изменения в Правила землепользования и застройки муниципального образования «Нижнеграйворонский сельсовет» Советского района Курской обла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</w:rPr>
        <w:t>В соответствии с частью 3</w:t>
      </w:r>
      <w:r>
        <w:rPr>
          <w:sz w:val="28"/>
          <w:szCs w:val="28"/>
          <w:shd w:fill="FFFFFF" w:val="clear"/>
          <w:vertAlign w:val="superscript"/>
        </w:rPr>
        <w:t>3</w:t>
      </w:r>
      <w:r>
        <w:rPr>
          <w:sz w:val="28"/>
          <w:szCs w:val="28"/>
          <w:shd w:fill="FFFFFF" w:val="clear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>№ 109-ЗКО «О перераспределении отдельных полномочий между</w:t>
      </w:r>
      <w:r>
        <w:rPr>
          <w:sz w:val="28"/>
          <w:szCs w:val="28"/>
        </w:rPr>
        <w:t xml:space="preserve">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, решением комитета архитектуры и градостроительства Курской области от 11 августа 2023 года</w:t>
        <w:br/>
        <w:t>№ 01-12/265 «О подготовке проекта внесения изменения в Правила</w:t>
      </w:r>
      <w:r>
        <w:rPr/>
        <w:t xml:space="preserve"> </w:t>
      </w:r>
      <w:r>
        <w:rPr>
          <w:sz w:val="28"/>
          <w:szCs w:val="28"/>
        </w:rPr>
        <w:t>землепользования и застройки муниципального образования «Нижнеграйворонский сельсовет» Советского района Курской области», принято решение о внесении изменения в утвержденный документ градостроительного зонирования в части добавления в перечень основных видов для зоны иного назначения «Ин», вида разрешенного использования с кодом 9.1 - «Охрана природных территорий» в целях постановки на учет земельных участков под лесами в черте населенных пунктов, не относящихся к лесному фон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территор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онирования комитета архитектур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градостроительства Курской области                                                     Р.Н. Горяйн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2</cp:lastModifiedBy>
  <cp:lastPrinted>2023-06-05T15:00:00Z</cp:lastPrinted>
  <dcterms:modified xsi:type="dcterms:W3CDTF">2023-08-15T14:18:00Z</dcterms:modified>
  <cp:revision>38</cp:revision>
  <dc:subject/>
  <dc:title>ПОЯСНИТЕЛЬНАЯ ЗАПИСКА</dc:title>
</cp:coreProperties>
</file>