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bookmarkStart w:id="0" w:name="_Hlk128402386"/>
      <w:bookmarkEnd w:id="0"/>
      <w:r>
        <w:rPr>
          <w:b/>
          <w:sz w:val="27"/>
          <w:szCs w:val="27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урской области «О внесении изменений в Правила землепользования и застройки муниципального образования «поселок Теткино» Глушковского района Курской области»</w:t>
      </w:r>
    </w:p>
    <w:p>
      <w:pPr>
        <w:pStyle w:val="Style16"/>
        <w:ind w:firstLine="709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поселок </w:t>
      </w:r>
      <w:bookmarkStart w:id="1" w:name="_Hlk141365189"/>
      <w:r>
        <w:rPr>
          <w:sz w:val="27"/>
          <w:szCs w:val="27"/>
        </w:rPr>
        <w:t>Теткино» Глушковского</w:t>
      </w:r>
      <w:bookmarkEnd w:id="1"/>
      <w:r>
        <w:rPr>
          <w:sz w:val="27"/>
          <w:szCs w:val="27"/>
        </w:rPr>
        <w:t xml:space="preserve"> района Курской области» подготовлен на основании решения комитета архитектуры и градостроительства Курской области от 14 марта 2023 года № 01-12/88 «О подготовке проекта внесения изменений в Правила землепользования и застройки муниципального образования «поселок Теткино» </w:t>
        <w:br/>
        <w:t>Глушковского района Курской области», в связи с обращением главы Администрации поселка Теткино Глушковского района</w:t>
        <w:br/>
        <w:t xml:space="preserve">Курской области по вопросу внесения изменений в документ градостроительного зонирования муниципального образования «поселок Теткино» Глушковского района Курской области, на основании представления прокуратуры Глушковского района Курской области </w:t>
        <w:br/>
        <w:t>от 16.01.2023 № 30-2023 «Об устранении выявленных нарушений требований градостроительного законодательства».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остановлением Администрации Курской области от 06.05.2022 г. № 517-па «Об особенностях осуществления градостроительной деятельности на территории Курской области» внесение изменений в правила землепользования и застройки муниципальных образований Курской области, предусматривающие приведение установленных градостроительными регламентами видов разрешенного использования земельных участков в соответствие с видами разрешенного использования земельных участков, утвержденных классификатором видов разрешенного использования земельных участков осуществляется без проведения общественных обсуждений или публичных слушаний.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  <w:bookmarkStart w:id="2" w:name="_Hlk128402386"/>
      <w:bookmarkStart w:id="3" w:name="_Hlk128402386"/>
      <w:bookmarkEnd w:id="3"/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 xml:space="preserve">Начальник управления территориального 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планирования и градостроительного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 xml:space="preserve">зонирования комитета архитектуры 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и градостроительства Курской области                                           Р.Н. Горяйнов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7-03T12:53:00Z</cp:lastPrinted>
  <dcterms:modified xsi:type="dcterms:W3CDTF">2023-07-31T11:27:00Z</dcterms:modified>
  <cp:revision>14</cp:revision>
  <dc:subject/>
  <dc:title>ПОЯСНИТЕЛЬНАЯ ЗАПИСКА</dc:title>
</cp:coreProperties>
</file>