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Алексеевский сельсовет» Касторен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Алексеевский сельсовет» Касторен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</w:t>
        <w:br/>
        <w:t>от 5 июля 2023 года № 01-12/209 «О подготовке проекта внесения изменений в Правила землепользования и застройки муниципального образования «Алексеевский сельсовет» Касторен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Алексеевского сельсовета Касторенского района Курской области по вопросу внесения изменений в документ градостроительного зонирования муниципального образования «Алексеевский сельсовет» Касторенского района Курской области, на основании представления прокуратуры Касторенского района Курской области от 22.02.2023 № 33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28402386"/>
      <w:bookmarkStart w:id="5" w:name="_Hlk137827811"/>
      <w:bookmarkStart w:id="6" w:name="_Hlk128402386"/>
      <w:bookmarkStart w:id="7" w:name="_Hlk137827811"/>
      <w:bookmarkEnd w:id="6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0-13T12:48:00Z</dcterms:modified>
  <cp:revision>20</cp:revision>
  <dc:subject/>
  <dc:title>ПОЯСНИТЕЛЬНАЯ ЗАПИСКА</dc:title>
</cp:coreProperties>
</file>