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«поселок Иван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чатовского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48020890"/>
      <w:bookmarkStart w:id="1" w:name="_Hlk135644669"/>
      <w:bookmarkEnd w:id="0"/>
      <w:r>
        <w:rPr>
          <w:sz w:val="28"/>
          <w:szCs w:val="28"/>
        </w:rPr>
        <w:t>Проектом решения комитета архитектуры и градостроительства Курской области «О внесении изменений в Генеральный план муниципального образования «поселок Иванино» Курчатовского района Курской области, подготовленным в соответствии с решением комитета архитектуры и градостроительства Курской области от 19.07.2023 № 01-12/232 «О подготовке проекта внесения изменений в Генеральный план муниципального образования «поселок Иванино» Курчатовского 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ение функциональной зоны для земельного участка с кадастровым номером 46:12:050302:182 с функциональной зоны производственных и коммунально-складских объектов на зону, занятую объектами сельскохозяйственного назначения, в рамках строительства универсальной линии по переработке семенного материала сельскохозяйственных культу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рафические материалы генерального плана приведены в соответствие с требованиями приказа Минэкономразвития России от 09.01.2018 № 10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«поселок Иванино» Курчатовского района Курской области размещен в Федеральной государственной информационной системе территориального планирования (ФГИС ТП) с 12.10.2023 г. для обеспечения процедуры согласования с заинтересованными органами. Получено сводное заключение от 26.10.2023 </w:t>
        <w:br/>
        <w:t>№ 03-06/2164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«</w:t>
      </w:r>
      <w:r>
        <w:rPr>
          <w:sz w:val="28"/>
          <w:szCs w:val="28"/>
        </w:rPr>
        <w:t xml:space="preserve">поселок Иванино» Курчатов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18 октября 2023 года по </w:t>
        <w:br/>
        <w:t>8 ноябр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</w:t>
      </w: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поселок Иванино» Курчатовского района Курской области» направлен на согласование в представительный орган поселка Иванино Курчатов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1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  <w:bookmarkStart w:id="2" w:name="_Hlk148020890"/>
      <w:bookmarkStart w:id="3" w:name="_Hlk148020890"/>
      <w:bookmarkEnd w:id="3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/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Р.Н. Горяй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zvyaginceva_ne</cp:lastModifiedBy>
  <cp:lastPrinted>2023-11-14T15:59:00Z</cp:lastPrinted>
  <dcterms:modified xsi:type="dcterms:W3CDTF">2023-11-14T13:01:00Z</dcterms:modified>
  <cp:revision>61</cp:revision>
  <dc:subject/>
  <dc:title>ПОЯСНИТЕЛЬНАЯ ЗАПИСКА</dc:title>
</cp:coreProperties>
</file>