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комитета архитектуры и градостроительства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урской области «Об утверждении проекта планировки территории и проекта межевания территории в его составе для установления границ земельных участков, предназначенных для размещения линейного объекта </w:t>
        <w:br/>
        <w:t>«Строительство автомобильной дороги по ул. Садовая с. Кобылки Глушковского района Курской области»</w:t>
      </w:r>
    </w:p>
    <w:p>
      <w:pPr>
        <w:pStyle w:val="Style16"/>
        <w:tabs>
          <w:tab w:val="clear" w:pos="708"/>
          <w:tab w:val="left" w:pos="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_Hlk146893457"/>
      <w:bookmarkEnd w:id="0"/>
      <w:r>
        <w:rPr>
          <w:sz w:val="26"/>
          <w:szCs w:val="26"/>
        </w:rPr>
        <w:t xml:space="preserve">Настоящий проект решения комитета архитектуры и градостроительства Курской области подготовлен на основании обращения И.о. заместителя Главы Глушковского района Курской области М.Н. Кулизень от 16.10.2023 № 15-50/2959 о рассмотрении и утверждении проекта планировки территории и проекта межевания территории в его составе для установления границ земельных участков, предназначенных для размещения линейного объекта «Строительство автомобильной дороги по ул. Садовая </w:t>
        <w:br/>
        <w:t xml:space="preserve">с. Кобылки Глушковского района Курской области» (далее – Проект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Администрации Курской области </w:t>
        <w:br/>
        <w:t xml:space="preserve">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комитетом архитектуры и градостроительства Курской области подготовлено заключение от 19.10.2023 </w:t>
        <w:br/>
        <w:t>№ 01.3-01-37/5207 о соответствии документации по планировке территории требованиям, установленным частью 10 статьи 45 Градостроительного кодекса Российской Федерац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ложением о порядке организации и проведения общественных обсуждений по вопросам градостроительной деятельности на территории городских и сельских поселений Курской области, утвержденного постановлением Администрации Курской области от 03.03.2022 № 186-па, по Проекту комитетом архитектуры и градостроительства Курской области с 3 ноября по 24 ноября 2023 года была обеспечена процедура общественных обсуждени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Курской области от 17.06.2022 № 659-па «Об утверждении Положения о порядке подготовки и утверждения документации по планировке территории в границах поселений, муниципальных районов Курской области» решение об утверждении проекта планировки территории принимает комитет архитектуры и градостроительства Курской област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146893457"/>
      <w:bookmarkStart w:id="2" w:name="_Hlk146893457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7575</wp:posOffset>
                </wp:positionH>
                <wp:positionV relativeFrom="paragraph">
                  <wp:posOffset>24130</wp:posOffset>
                </wp:positionV>
                <wp:extent cx="384810" cy="972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w:bookmarkStart w:id="3" w:name="SIGNERSTAMP1"/>
                            <w:bookmarkStart w:id="4" w:name="SIGNERSTAMP1"/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pt;height:76.55pt;mso-wrap-distance-left:9.05pt;mso-wrap-distance-right:9.05pt;mso-wrap-distance-top:0pt;mso-wrap-distance-bottom:0pt;margin-top:1.9pt;mso-position-vertical-relative:text;margin-left:27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w:bookmarkStart w:id="5" w:name="SIGNERSTAMP1"/>
                      <w:bookmarkStart w:id="6" w:name="SIGNERSTAMP1"/>
                      <w:bookmarkEnd w:id="6"/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95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60"/>
        <w:gridCol w:w="2369"/>
        <w:gridCol w:w="2092"/>
      </w:tblGrid>
      <w:tr>
        <w:trPr/>
        <w:tc>
          <w:tcPr>
            <w:tcW w:w="53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управления территориального планирования и градостроительного зонирования комитета архитектуры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градостроительства Курской области</w:t>
            </w:r>
          </w:p>
        </w:tc>
        <w:tc>
          <w:tcPr>
            <w:tcW w:w="2369" w:type="dxa"/>
            <w:tcBorders/>
          </w:tcPr>
          <w:p>
            <w:pPr>
              <w:pStyle w:val="Normal"/>
              <w:ind w:right="14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879725" cy="179705"/>
                      <wp:effectExtent l="0" t="0" r="0" b="0"/>
                      <wp:docPr id="2" name="Прямоугольник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79640" cy="179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ID="Прямоугольник 9" stroked="f" o:allowincell="t" style="position:absolute;margin-left:0pt;margin-top:0pt;width:226.7pt;height:14.1pt;mso-wrap-style:none;v-text-anchor:middle;mso-position-horizontal-relative:char">
                      <v:fill o:detectmouseclick="t" on="fals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092" w:type="dxa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Н. Горяйно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jc w:val="center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2:17:00Z</dcterms:created>
  <dc:creator>User</dc:creator>
  <dc:description/>
  <cp:keywords/>
  <dc:language>en-US</dc:language>
  <cp:lastModifiedBy>User</cp:lastModifiedBy>
  <cp:lastPrinted>2023-09-29T15:22:00Z</cp:lastPrinted>
  <dcterms:modified xsi:type="dcterms:W3CDTF">2023-12-05T13:23:00Z</dcterms:modified>
  <cp:revision>110</cp:revision>
  <dc:subject/>
  <dc:title>ПОЯСНИТЕЛЬНАЯ ЗАПИСКА</dc:title>
</cp:coreProperties>
</file>