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 проекту постановления Правительства Курской области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 xml:space="preserve">«О внесении изменений в постановление Администрации Курской области от 06.08.2021 № 811-па «Об утверждении Правил предоставления грантов субъектам малого и среднего предпринимательства, включенным в реестр социальных предпринимателей, и (или) субъектам малого и среднего предпринимательства, созданным физическими лицами в возрасте 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до 25 лет включительн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Изменения в Правила вносятся в целях приведения в соответствие с изменениями, утвержденными Приказом Минэкономразвития Российской Федерации от 24.04.2023 г. № 272 (о внесении изменений в требования к реализации мероприятий в рамках национального проекта </w:t>
      </w:r>
      <w:r>
        <w:rPr>
          <w:szCs w:val="28"/>
          <w:shd w:fill="FFFFFF" w:val="clear"/>
        </w:rPr>
        <w:t xml:space="preserve">«Малое и среднее предпринимательство и поддержка индивидуальной предпринимательской инициативы», утвержденные </w:t>
      </w:r>
      <w:r>
        <w:rPr>
          <w:szCs w:val="28"/>
        </w:rPr>
        <w:t xml:space="preserve">приказом Минэкономразвития России от 26.03.2021 № 142, далее – приказ Минэкономразвития России), </w:t>
      </w:r>
      <w:r>
        <w:rPr/>
        <w:t>в части уточнения требований к субъектам малого и среднего предпринимательства, претендующим на получение указанного гранта.</w:t>
      </w:r>
    </w:p>
    <w:p>
      <w:pPr>
        <w:pStyle w:val="Normal"/>
        <w:ind w:firstLine="708"/>
        <w:jc w:val="both"/>
        <w:rPr/>
      </w:pPr>
      <w:r>
        <w:rPr/>
        <w:t>Проектом постановления предусмотрено уточнение формулировки в отношении требований по софинансированию социальным предприятием, расходов, связанных с реализацией проекта в сфере социального предпринимательства, или молодым предпринимателем расходов, связанных с реализацией проекта в сфере предпринимательской деятельност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В части социально-экономических и общественно значимых последствий принятие данного постановления имеет нейтральные последств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Финансирование мероприятия по предоставлению грантов субъектам малого и среднего предпринимательства осуществляется в рамках бюджетных средств, предусмотренных на реализацию подпрограммы 2 «Развитие малого и среднего предпринимательства в Курской области». Законом Курской области от 19.12.2022 № 145-ЗКО «Об областном бюджете на 2023 год и на плановый период 2024 и 2025 годов» финансирование грантовой поддержки в 2023 году составляет 11 886 735 рублей, из которых - 11 649 000 рублей федеральных средств, 237 735 - областных средств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Принятие проекта не потребует выделения дополнительных бюджетных средст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вязи с отсутствием в проекте постановления норм регулирования, затрагивающего вопросы предпринимательской и инвестиционной деятельности, проведение оценки регулирующего воздействия проекта не требует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 соответствии с Правилами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ыми постановлением Администрации Курской области от 05.08.2013 № 493-па, </w:t>
        <w:br/>
        <w:t xml:space="preserve">проект постановления Правительства Курской области «О внесении изменений в постановление Администрации Курской области от 06.08.2021 № 811-па «Об утверждении Правил предоставления грантов субъектам малого и среднего предпринимательства, включенным в реестр социальных предпринимателей, и (или) субъектам малого и среднего предпринимательства, созданным физическими лицами в возрасте до 25 лет включительно» </w:t>
      </w:r>
      <w:r>
        <w:rPr/>
        <w:t>р</w:t>
      </w:r>
      <w:r>
        <w:rPr>
          <w:szCs w:val="28"/>
        </w:rPr>
        <w:t>азмещен 30.06.2023 г. для обсуждения в информационно-телекоммуникационной сети «Интернет» на официальном сайте Губернатора и Правительства Курской области в разделе «Власть» - «</w:t>
      </w:r>
      <w:r>
        <w:rPr/>
        <w:t>Документы» - «Проекты нормативных правовых актов (общественное обсуждение, независимая экспертиза)» - «</w:t>
      </w:r>
      <w:r>
        <w:rPr>
          <w:kern w:val="2"/>
        </w:rPr>
        <w:t>Проекты нормативных правовых актов»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eastAsia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 w:cs="Times New Roman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9:36:00Z</dcterms:created>
  <dc:creator>Гл. консультант упр МСП</dc:creator>
  <dc:description/>
  <cp:keywords/>
  <dc:language>en-US</dc:language>
  <cp:lastModifiedBy>msp8</cp:lastModifiedBy>
  <dcterms:modified xsi:type="dcterms:W3CDTF">2023-06-29T13:09:00Z</dcterms:modified>
  <cp:revision>5</cp:revision>
  <dc:subject/>
  <dc:title/>
</cp:coreProperties>
</file>