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станинский сельсовет» Мантуровского района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Останинский сельсовет» Мантуровского района Курской области» подготовлен на основании решения комитета архитектуры и градостроительства Курской области от 4 мая 2023 года № 01-12/135 </w:t>
        <w:br/>
        <w:t>«О подготовке проекта внесения изменений в Правила землепользования и застройки муниципального образования «Останинский сельсовет» Мантуровского района Курской области» и предусматривает внесение изменений в Правила землепользования и застройки муниципального образования «Останинский сельсовет» Мантуровского района Курской области в части изменения территориальной зоны с кодовым обозначением «СХ1» на «СХ2» для земельных участков с кадастровыми номерами 46:14:140501:25 площадью 454427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46:14:130402:183 площадью 4971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46:14:130403:149 площадью 41184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в целях приведения в соответствие территориальных зон функциональным зонам Генерального плана муниципального образования «Останинский сельсовет» Мантуровского района Курской област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Останинский сельсовет» Мантуровского района Курской области обеспечена процедура общественных обсуждений с 25.05.2023 г. по 15.06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Останинский сельсовет» Мантуровского района Курской области» согласован с представительным органом Мантуровского района Ку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градостроительства Курской области          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6:00Z</dcterms:created>
  <dc:creator>User</dc:creator>
  <dc:description/>
  <cp:keywords/>
  <dc:language>en-US</dc:language>
  <cp:lastModifiedBy>User</cp:lastModifiedBy>
  <cp:lastPrinted>2023-05-10T15:36:00Z</cp:lastPrinted>
  <dcterms:modified xsi:type="dcterms:W3CDTF">2023-07-12T08:23:00Z</dcterms:modified>
  <cp:revision>44</cp:revision>
  <dc:subject/>
  <dc:title>ПОЯСНИТЕЛЬНАЯ ЗАПИСКА</dc:title>
</cp:coreProperties>
</file>