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4248" w:hanging="0"/>
        <w:jc w:val="center"/>
        <w:outlineLvl w:val="0"/>
        <w:rPr>
          <w:szCs w:val="28"/>
        </w:rPr>
      </w:pPr>
      <w:r>
        <w:rPr>
          <w:szCs w:val="28"/>
        </w:rPr>
        <w:t>УТВЕРЖДЕНЫ</w:t>
      </w:r>
    </w:p>
    <w:p>
      <w:pPr>
        <w:pStyle w:val="Normal"/>
        <w:autoSpaceDE w:val="false"/>
        <w:ind w:left="4248" w:hanging="0"/>
        <w:jc w:val="center"/>
        <w:rPr>
          <w:szCs w:val="28"/>
        </w:rPr>
      </w:pPr>
      <w:r>
        <w:rPr>
          <w:szCs w:val="28"/>
        </w:rPr>
        <w:t>постановлением</w:t>
      </w:r>
    </w:p>
    <w:p>
      <w:pPr>
        <w:pStyle w:val="Normal"/>
        <w:autoSpaceDE w:val="false"/>
        <w:ind w:left="4248" w:hanging="0"/>
        <w:jc w:val="center"/>
        <w:rPr/>
      </w:pPr>
      <w:r>
        <w:rPr>
          <w:szCs w:val="28"/>
        </w:rPr>
        <w:t>Правительства Курской области</w:t>
      </w:r>
    </w:p>
    <w:p>
      <w:pPr>
        <w:pStyle w:val="Normal"/>
        <w:autoSpaceDE w:val="false"/>
        <w:ind w:left="4248" w:hanging="0"/>
        <w:jc w:val="center"/>
        <w:rPr>
          <w:szCs w:val="28"/>
        </w:rPr>
      </w:pPr>
      <w:r>
        <w:rPr>
          <w:szCs w:val="28"/>
        </w:rPr>
        <w:t>от _________________ № ______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МЕТОДИЧЕСКИЕ РЕКОМЕНДАЦИИ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ыявлению и отчуждению непрофильных активов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1. Настоящие методические рекомендации разработаны в целях оказания содействия проведению мероприятий по выявлению и отчуждению активов в хозяйственных обществах, доля участия Курской области в уставных капиталах которых превышает 50 процентов (далее – хозяйственные общества), а также дочерних обществах акционерных обществ (далее – дочерние общества), не используемых в их основных (уставных) видах деятельности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 xml:space="preserve">Дочерним обществом для целей методических </w:t>
      </w:r>
      <w:hyperlink w:anchor="P54">
        <w:r>
          <w:rPr>
            <w:rStyle w:val="InternetLink"/>
          </w:rPr>
          <w:t>рекомендаций</w:t>
        </w:r>
      </w:hyperlink>
      <w:r>
        <w:rPr/>
        <w:t>, признается хозяйственное общество, в котором акционерное общество в силу преобладающего участия в его уставном капитале, либо в соответствии с заключенным между ними договором, либо иным образом имеет возможность определять решения, принимаемые таким хозяйственным обществом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2. Понятия, используемые в настоящих методических рекомендациях, означают следующее: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«актив» – это имущество, в том числе имущественные права, а также результаты работ и оказание услуг, охраняемые результаты интеллектуальной деятельности и приравненные к ним средства индивидуализации (интеллектуальная собственность), любые иные объекты гражданских прав, принадлежащие на праве собственности хозяйственным обществам или дочерним обществам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«непрофильные активы» – активы, не соответствующие понятию «профильные активы»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 xml:space="preserve">«профильные активы» – активы, соответствующие </w:t>
      </w:r>
      <w:hyperlink w:anchor="P143">
        <w:r>
          <w:rPr>
            <w:rStyle w:val="InternetLink"/>
          </w:rPr>
          <w:t>критериям</w:t>
        </w:r>
      </w:hyperlink>
      <w:r>
        <w:rPr/>
        <w:t xml:space="preserve"> профильности актива, согласно приложению к настоящим методическим рекомендациям (далее – критерии профильности)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«реестр непрофильных активов» – перечень всех непрофильных активов хозяйственных обществ или дочерних обществ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3. План мероприятий отчуждения непрофильных активов (далее – План мероприятий) утверждается советом директоров хозяйственных обществ или дочерних обществ и включает в себя следующие разделы: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а) порядок оценки непрофильных активов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б) способы и порядок отчуждения непрофильных активов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в) экономическое обоснование отчуждения или сохранения непрофильных активов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г) обоснование пролонгации сроков отчуждения непрофильных активов, превышающих три года с даты признания актива непрофильным в установленном порядке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д) порядок раскрытия информации об отчуждении непрофильных активов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е) порядок формирования непрофильных активов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ж) порядок раскрытия отчетности о ходе исполнения программы отчуждения непрофильных активов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з) реестр непрофильных активов с указанием подлежащих отчуждению в планируемом периоде, с указанием способов их отчуждения с распределением по годам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и) мероприятия по отчуждению непрофильных активов с указанием общего бюджета затрат и прогнозируемой суммы дохода от отчуждения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4. Определение профильности активов требуется при первом утверждении План мероприятий или его актуализации, при приобретении активов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Для определения профильности актива рекомендуется провести анализ по следующему алгоритму: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определить степень влияния критериев профильности на каждый отдельный актив путем выбора ответов («да» – критерий оказывает влияние или «нет» – критерий не влияет)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по итогам анализа степени влияния критериев профильности на актив необходимо сопоставить получившийся результат ответов с ответами для определения профильности актива. В случае если полученные результаты ответов совпадают с ответами, за каждый ответ присваивается соответствующий балл, при несовпадении – 0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показатели в баллах, полученные за каждый ответ, суммируются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В случае если суммарный результат составляет: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50 баллов и более, актив является профильным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менее 50 баллов, актив является непрофильным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Актив, определенный как непрофильный актив, подлежит включению в реестр непрофильных активов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5. В реестре непрофильных активов отражается следующая информация по каждому непрофильному активу: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а) наименование непрофильного актива и идентифицирующие характеристики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б) вид имущества (недвижимое, движимое, сложная вещь, состоящая из недвижимого и движимого имущества)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в) сведения о правоустанавливающих документах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г) назначение непрофильного актива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д) прогнозируемый доход от отчуждения актива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е) сумма отраженной в бухгалтерском учете переоценки непрофильного актива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ж) балансовая стоимость непрофильного актива на последнюю отчетную дату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з) планируемый период и способ отчуждения (сохранения) непрофильного актива;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и) сведения об обременениях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6. Актуализация План мероприятий требуется в случае выявления новых непрофильных активов и признания непрофильного актива профильным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Решение об отсутствии необходимости разработки (актуализации) План мероприятий, в том числе в связи с отсутствием непрофильных активов, принимается советом директоров хозяйственных обществ или дочерних обществ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7. Отчуждение непрофильных активов рекомендуется осуществлять путем совершения возмездных гражданско-правовых сделок, включая договоры купли–продажи, инвестиционные соглашения, в результате которых хозяйственные общества или дочерние общества получают денежные средства или приобретают права на актив (активы), являющийся для хозяйственных обществ или дочерних обществ профильным активом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8. Безвозмездную передачу (дарение) непрофильного актива в собственность Российской Федерации, субъекта Российской Федерации или муниципальную собственность рекомендуется осуществлять по отдельному решению совета директоров хозяйственных обществ или дочерних обществ и с письменного согласия соответствующего публично–правового образования, в собственность которого передается непрофильный актив.</w:t>
      </w:r>
    </w:p>
    <w:p>
      <w:pPr>
        <w:pStyle w:val="ConsPlusNormal"/>
        <w:spacing w:lineRule="auto" w:line="276"/>
        <w:ind w:firstLine="709"/>
        <w:jc w:val="both"/>
        <w:rPr/>
      </w:pPr>
      <w:bookmarkStart w:id="0" w:name="P124"/>
      <w:bookmarkEnd w:id="0"/>
      <w:r>
        <w:rPr/>
        <w:t>9. В целях обеспечения конкурентного характера возмездного отчуждения непрофильных активов их продажу рекомендуется осуществлять по результатам проведения конкурентных процедур с соблюдением принципов публичности, открытости, прозрачности, конкурентности и возмездности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 xml:space="preserve">Продажу непрофильных активов рекомендуется проводить в соответствии со </w:t>
      </w:r>
      <w:hyperlink r:id="rId2">
        <w:r>
          <w:rPr>
            <w:rStyle w:val="InternetLink"/>
          </w:rPr>
          <w:t>статьями 447</w:t>
        </w:r>
      </w:hyperlink>
      <w:r>
        <w:rPr/>
        <w:t xml:space="preserve"> и </w:t>
      </w:r>
      <w:hyperlink r:id="rId3">
        <w:r>
          <w:rPr>
            <w:rStyle w:val="InternetLink"/>
          </w:rPr>
          <w:t>448</w:t>
        </w:r>
      </w:hyperlink>
      <w:r>
        <w:rPr/>
        <w:t xml:space="preserve"> Гражданского кодекса Российской Федерации. При выборе организатора торгов (специализированной организации) для возложения на него функций по поиску покупателей и организации продажи актива на торгах рекомендуется руководствоваться </w:t>
      </w:r>
      <w:hyperlink r:id="rId4">
        <w:r>
          <w:rPr>
            <w:rStyle w:val="InternetLink"/>
          </w:rPr>
          <w:t>перечнем</w:t>
        </w:r>
      </w:hyperlink>
      <w:r>
        <w:rPr/>
        <w:t xml:space="preserve"> юридических лиц для организации от имени собственника продажи приватизируемого государственного или муниципального имущества и (или) осуществления функций продавца такого имущества, утвержденным распоряжением Правительства Российской Федерации от 25 октября 2010 г. №1874-р, а также </w:t>
      </w:r>
      <w:hyperlink r:id="rId5">
        <w:r>
          <w:rPr>
            <w:rStyle w:val="InternetLink"/>
          </w:rPr>
          <w:t>перечнем</w:t>
        </w:r>
      </w:hyperlink>
      <w:r>
        <w:rPr/>
        <w:t xml:space="preserve"> операторов электронных площадок, предусмотренным частью 3 статьи 24.1 Федерального закона «О контрактной системе в сфере закупок товаров, работ, услуг для обеспечения государственных и муниципальных нужд», частью 11 статьи 3.4 Федерального закона «О закупках товаров, работ, услуг отдельными видами юридических лиц», согласно приложению №1 к распоряжению Правительства Российской Федерации от 12 июля 2018 г. №1447-р.</w:t>
      </w:r>
    </w:p>
    <w:p>
      <w:pPr>
        <w:pStyle w:val="ConsPlusNormal"/>
        <w:spacing w:lineRule="auto" w:line="276"/>
        <w:ind w:firstLine="709"/>
        <w:jc w:val="both"/>
        <w:rPr/>
      </w:pPr>
      <w:r>
        <w:rPr/>
        <w:t>10. Начальная цена или цена продажи непрофильного актива определяется на основании отчета оценщика, составленного по стандартам в соответствии с требованиями законодательства Российской Федерации.</w:t>
      </w:r>
    </w:p>
    <w:p>
      <w:pPr>
        <w:pStyle w:val="ConsPlusNormal"/>
        <w:spacing w:lineRule="auto" w:line="276"/>
        <w:ind w:firstLine="709"/>
        <w:jc w:val="both"/>
        <w:rPr/>
      </w:pPr>
      <w:bookmarkStart w:id="1" w:name="P128"/>
      <w:bookmarkEnd w:id="1"/>
      <w:r>
        <w:rPr/>
        <w:t>11. В целях раскрытия информации о ходе отчуждения непрофильных активов, а также для эффективного мониторинга результатов отчуждения непрофильных активов один раз в полгода (за отчетный год – не позднее 25 января года, следующего за отчетным годом, за полугодие – не позднее 15 июля отчетного года), хозяйственными обществами направляется полная, актуальная и достоверная информация об изменениях в Плане мероприятий и о ходе его исполнения, в том числе от дочерних обществ, в Министерство имущества Курской области и копия в исполнительный орган Курской области, осуществляющий координацию и регулирование деятельности в соответствующей отрасли (сфере управления).</w:t>
      </w:r>
      <w:r>
        <w:br w:type="page"/>
      </w:r>
    </w:p>
    <w:p>
      <w:pPr>
        <w:pStyle w:val="ConsPlusNormal"/>
        <w:ind w:left="4956" w:hanging="0"/>
        <w:jc w:val="center"/>
        <w:rPr/>
      </w:pPr>
      <w:r>
        <w:rPr/>
        <w:t>Приложение</w:t>
      </w:r>
    </w:p>
    <w:p>
      <w:pPr>
        <w:pStyle w:val="ConsPlusNormal"/>
        <w:ind w:left="4956" w:hanging="0"/>
        <w:jc w:val="center"/>
        <w:rPr/>
      </w:pPr>
      <w:r>
        <w:rPr/>
        <w:t>к методическим рекомендациям</w:t>
      </w:r>
    </w:p>
    <w:p>
      <w:pPr>
        <w:pStyle w:val="ConsPlusNormal"/>
        <w:ind w:left="4956" w:hanging="0"/>
        <w:jc w:val="center"/>
        <w:rPr/>
      </w:pPr>
      <w:r>
        <w:rPr/>
        <w:t>по выявлению и отчуждению</w:t>
      </w:r>
    </w:p>
    <w:p>
      <w:pPr>
        <w:pStyle w:val="ConsPlusNormal"/>
        <w:ind w:left="4956" w:hanging="0"/>
        <w:jc w:val="center"/>
        <w:rPr/>
      </w:pPr>
      <w:r>
        <w:rPr/>
        <w:t>непрофильных активов</w:t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2" w:name="P143"/>
      <w:bookmarkEnd w:id="2"/>
      <w:r>
        <w:rPr>
          <w:rFonts w:cs="Times New Roman" w:ascii="Times New Roman" w:hAnsi="Times New Roman"/>
          <w:sz w:val="28"/>
          <w:szCs w:val="28"/>
        </w:rPr>
        <w:t>КРИТЕРИИ ОПРЕДЕЛЕНИЯ ПРОФИЛЬНОСТИ АКТИВ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1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6662"/>
        <w:gridCol w:w="1984"/>
      </w:tblGrid>
      <w:tr>
        <w:trPr/>
        <w:tc>
          <w:tcPr>
            <w:tcW w:w="7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Количество баллов за ответ «да»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1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ктив, являющийся недвижимым имуществом, расположен на принадлежащей хозяйственным обществам или дочерним обществам территории, используемой для осуществления основного вида деятельности либо для единственно возможного проезда (прохода) к территории, используемой хозяйственными обществами или дочерними обществами для осуществления основного вида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2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тносится к социально значимым объектам (например, поликлиника, аэропорт, санаторий, спортивный комплекс, общежитие, столовая), выручка которых формируется более чем на 50 процентов за счет предоставления услуг работникам хозяйственных обществ или дочерних обще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3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ичие заключенных контрактов или иных обязательств общей стоимостью более 100 млн. рублей или более 10 процентов выручки хозяйственных обществ или дочерних обществ, неотъемлемо связанных с использованием актива, по итогам предыдущего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4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ктив является неотъемлемой частью технологического процесса или управления деятельностью хозяйственных обществ или дочерних обще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5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ктив хозяйственных обществ или дочерних обществ является необходимым для достижения ими установленных целей по приоритетным направлениям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6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ктив хозяйственных обществ или дочерних обществ является неотчуждаемым (сервитут, объект коммерческой тайны, объект необходим для выполнения государственных задач, мобилизационной подготовки, обороны, безопасн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50</w:t>
            </w:r>
          </w:p>
        </w:tc>
      </w:tr>
    </w:tbl>
    <w:p>
      <w:pPr>
        <w:pStyle w:val="Normal"/>
        <w:autoSpaceDE w:val="false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pacing w:val="40"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_"/>
    <w:qFormat/>
    <w:rPr>
      <w:spacing w:val="-1"/>
      <w:sz w:val="25"/>
      <w:szCs w:val="25"/>
      <w:shd w:fill="FFFFFF" w:val="clear"/>
    </w:rPr>
  </w:style>
  <w:style w:type="character" w:styleId="2">
    <w:name w:val="Заголовок 2 Знак"/>
    <w:qFormat/>
    <w:rPr>
      <w:b/>
      <w:spacing w:val="40"/>
      <w:sz w:val="48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2pt">
    <w:name w:val="Основной текст + 12 pt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07" w:before="540" w:after="0"/>
      <w:jc w:val="both"/>
    </w:pPr>
    <w:rPr>
      <w:spacing w:val="-1"/>
      <w:sz w:val="25"/>
      <w:szCs w:val="25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F14F139C63FBAAD026A17A0FBA3194A398CF8B035660780CD7103281D8142609CCF9C1E60366907BE5C2953D33B6EF33CE1BE68E0931B7AaCjAG" TargetMode="External"/><Relationship Id="rId3" Type="http://schemas.openxmlformats.org/officeDocument/2006/relationships/hyperlink" Target="consultantplus://offline/ref=3F14F139C63FBAAD026A17A0FBA3194A398CF8B035660780CD7103281D8142609CCF9C1E603C6803B4032C46C26361F023FFB971FC9119a7jBG" TargetMode="External"/><Relationship Id="rId4" Type="http://schemas.openxmlformats.org/officeDocument/2006/relationships/hyperlink" Target="consultantplus://offline/ref=3F14F139C63FBAAD026A17A0FBA3194A398EF6B1316E0780CD7103281D8142609CCF9C1E60346801BD5C2953D33B6EF33CE1BE68E0931B7AaCjAG" TargetMode="External"/><Relationship Id="rId5" Type="http://schemas.openxmlformats.org/officeDocument/2006/relationships/hyperlink" Target="consultantplus://offline/ref=3F14F139C63FBAAD026A17A0FBA3194A398CF2B730600780CD7103281D8142609CCF9C1E60346807B75C2953D33B6EF33CE1BE68E0931B7AaCjAG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1T06:37:00Z</dcterms:created>
  <dc:creator>IM-P</dc:creator>
  <dc:description/>
  <cp:keywords/>
  <dc:language>en-US</dc:language>
  <cp:lastModifiedBy>reestr-b</cp:lastModifiedBy>
  <cp:lastPrinted>2021-06-25T15:46:00Z</cp:lastPrinted>
  <dcterms:modified xsi:type="dcterms:W3CDTF">2023-08-18T14:26:00Z</dcterms:modified>
  <cp:revision>9</cp:revision>
  <dc:subject/>
  <dc:title>ПРОЕКТ</dc:title>
</cp:coreProperties>
</file>