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Дружнен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тов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48020890"/>
      <w:bookmarkStart w:id="1" w:name="_Hlk135644669"/>
      <w:bookmarkEnd w:id="0"/>
      <w:r>
        <w:rPr>
          <w:sz w:val="28"/>
          <w:szCs w:val="28"/>
        </w:rPr>
        <w:t>Проектом решения комитета архитектуры и градостроительства Курской области «О внесении изменений в Генеральный план муниципального образования «Дружненский сельсовет» Курчатовского района Курской области, подготовленным в соответствии с решением комитета архитектуры и градостроительства Курской области от 20.12.2022 № 146 «О подготовке проекта внесения изменений в Генеральный план муниципального образования «Дружненский сельсовет» Курчатов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й зоны для земельного участка с кадастровым номером 46:12:041501:25, расположенного по адресу: Курская область, Курчатовский район, Дружненский сельсовет, деревня Дружная с функциональной зоны сельскохозяйственного использования на общественно-деловую зон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Дружненский сельсовет» Курчатовского района Курской области размещен в Федеральной государственной информационной системе территориального планирования (ФГИС ТП) с 10.07.2023 г. для обеспечения процедуры согласования с заинтересованными органами. Получено сводное заключение от 27.07.2023 </w:t>
        <w:br/>
        <w:t>№ 03-06/1382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Дружненский сельсовет» Курчатов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19 июля 2023 года по </w:t>
        <w:br/>
        <w:t>9 августа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Дружненский сельсовет» Курчатовского района Курской области» согласован с Представительным органом Курчат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1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_Hlk148020890"/>
      <w:bookmarkStart w:id="3" w:name="_Hlk148020890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10-12T16:33:00Z</cp:lastPrinted>
  <dcterms:modified xsi:type="dcterms:W3CDTF">2023-10-12T13:35:00Z</dcterms:modified>
  <cp:revision>60</cp:revision>
  <dc:subject/>
  <dc:title>ПОЯСНИТЕЛЬНАЯ ЗАПИСКА</dc:title>
</cp:coreProperties>
</file>