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проекту решения комитета архитектуры и градостроительства</w:t>
      </w:r>
    </w:p>
    <w:p>
      <w:pPr>
        <w:pStyle w:val="Style16"/>
        <w:tabs>
          <w:tab w:val="clear" w:pos="708"/>
          <w:tab w:val="left" w:pos="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урской области </w:t>
      </w:r>
      <w:bookmarkStart w:id="0" w:name="_Hlk147412519"/>
      <w:r>
        <w:rPr>
          <w:b/>
          <w:sz w:val="26"/>
          <w:szCs w:val="26"/>
        </w:rPr>
        <w:t xml:space="preserve">«Об утверждении проекта планировки территории и проекта межевания территории в его составе для установления границ земельных участков, предназначенных для размещения линейного объекта «Проезд по </w:t>
        <w:br/>
        <w:t>д. Овсянниково Пашковского сельсовета Курского района Курской области»</w:t>
      </w:r>
    </w:p>
    <w:p>
      <w:pPr>
        <w:pStyle w:val="Style16"/>
        <w:tabs>
          <w:tab w:val="clear" w:pos="708"/>
          <w:tab w:val="left" w:pos="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End w:id="0"/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Настоящий проект решения комитета архитектуры и градостроительства Курской области подготовлен на основании обращения Главы Курского района Курской области А.В. Телегина о рассмотрении и утверждении проекта планировки территории и проекта межевания территории в его составе для установления границ земельных участков, предназначенных для размещения линейного объекта «Проезд по д. Овсянниково Пашковского сельсовета Курского района Курской области» (далее – Проект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остановлением Администрации Курской области от 17.06.2022 № 659-па «Об утверждении Положения о порядке подготовки и утверждения документации по планировке территории в границах поселений, муниципальных районов Курской области» комитетом архитектуры и градостроительства Курской области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подготовлено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заключение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от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 xml:space="preserve">02.10.2023 № 01.3-01-37/4793 о соответствии документации по планировке территории требованиям, установленным частью 10 </w:t>
        <w:br/>
        <w:t>статьи 45 Градостроительного кодекса Российской Феде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оложением о порядке организации и проведения общественных обсуждений по вопросам градостроительной деятельности на территории городских и сельских поселений Курской области, утвержденного постановлением Администрации Курской области от 03.03.2022 № 186-па, по Проекту комитетом архитектуры и градостроительства Курской области с 13 октября по 3 ноября 2023 года была обеспечена процедура общественных обсужден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остановлением Администрации Курской области от 17.06.2022 № 659-па «Об утверждении Положения о порядке подготовки и утверждения документации по планировке территории в границах поселений, муниципальных районов Курской области» решение об утверждении проекта планировки территории принимает комитет архитектуры и градостроительства Кур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7575</wp:posOffset>
                </wp:positionH>
                <wp:positionV relativeFrom="paragraph">
                  <wp:posOffset>24130</wp:posOffset>
                </wp:positionV>
                <wp:extent cx="384810" cy="9721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972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w:bookmarkStart w:id="1" w:name="SIGNERSTAMP1"/>
                            <w:bookmarkStart w:id="2" w:name="SIGNERSTAMP1"/>
                            <w:bookmarkEnd w:id="2"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pt;height:76.55pt;mso-wrap-distance-left:9.05pt;mso-wrap-distance-right:9.05pt;mso-wrap-distance-top:0pt;mso-wrap-distance-bottom:0pt;margin-top:1.9pt;mso-position-vertical-relative:text;margin-left:27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w:bookmarkStart w:id="3" w:name="SIGNERSTAMP1"/>
                      <w:bookmarkStart w:id="4" w:name="SIGNERSTAMP1"/>
                      <w:bookmarkEnd w:id="4"/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95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60"/>
        <w:gridCol w:w="2369"/>
        <w:gridCol w:w="2092"/>
      </w:tblGrid>
      <w:tr>
        <w:trPr/>
        <w:tc>
          <w:tcPr>
            <w:tcW w:w="53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управления территориального планирования и градостроительного зонирования комитета архитектуры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градостроительства Курской области</w:t>
            </w:r>
          </w:p>
        </w:tc>
        <w:tc>
          <w:tcPr>
            <w:tcW w:w="2369" w:type="dxa"/>
            <w:tcBorders/>
          </w:tcPr>
          <w:p>
            <w:pPr>
              <w:pStyle w:val="Normal"/>
              <w:ind w:right="14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879725" cy="179705"/>
                      <wp:effectExtent l="0" t="0" r="0" b="0"/>
                      <wp:docPr id="2" name="Прямоугольник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96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Прямоугольник 9" stroked="f" o:allowincell="t" style="position:absolute;margin-left:0pt;margin-top:0pt;width:226.7pt;height:14.1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Н. Горяйнов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12:17:00Z</dcterms:created>
  <dc:creator>User</dc:creator>
  <dc:description/>
  <cp:keywords/>
  <dc:language>en-US</dc:language>
  <cp:lastModifiedBy>User</cp:lastModifiedBy>
  <cp:lastPrinted>2023-09-29T15:22:00Z</cp:lastPrinted>
  <dcterms:modified xsi:type="dcterms:W3CDTF">2023-11-07T11:47:00Z</dcterms:modified>
  <cp:revision>101</cp:revision>
  <dc:subject/>
  <dc:title>ПОЯСНИТЕЛЬНАЯ ЗАПИСКА</dc:title>
</cp:coreProperties>
</file>