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Лед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</w:t>
      </w:r>
      <w:bookmarkStart w:id="1" w:name="_Hlk151644616"/>
      <w:r>
        <w:rPr>
          <w:sz w:val="28"/>
          <w:szCs w:val="28"/>
        </w:rPr>
        <w:t xml:space="preserve">Ледовский сельсовет» Советского </w:t>
      </w:r>
      <w:bookmarkEnd w:id="1"/>
      <w:r>
        <w:rPr>
          <w:sz w:val="28"/>
          <w:szCs w:val="28"/>
        </w:rPr>
        <w:t>района Курской области, подготовленным в соответствии с решением комитета архитектуры и градостроительства Курской области от 19.07.2023 № 01-12/233 «О подготовке проекта внесения изменений в Генеральный план муниципального образования «Ледовский сельсовет» Совет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й зоны для земельных участков с кадастровыми номерами: 46:21:090904:139, 46:21:090904:141 с функциональной зоны сельскохозяйственного использования на производственную зону, в связи с разработкой карьера по добыче пе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Ледовский сельсовет» Советского района Курской области размещен в Федеральной государственной информационной системе территориального планирования (ФГИС ТП) с 17.10.2023 г. для обеспечения процедуры согласования с заинтересованными органами. Получено сводное заключение от 01.11.2023 </w:t>
        <w:br/>
        <w:t>№ 03-06/220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Ледовский сельсовет» Совет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25 октября 2023 года по </w:t>
        <w:br/>
        <w:t>15 ноябр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Ледовский сельсовет» Советского района Курской области» направлен на согласование с Представительным органом Совет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  М.В. Пашн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zvyaginceva_ne</cp:lastModifiedBy>
  <cp:lastPrinted>2023-11-23T15:17:00Z</cp:lastPrinted>
  <dcterms:modified xsi:type="dcterms:W3CDTF">2023-11-23T12:18:00Z</dcterms:modified>
  <cp:revision>60</cp:revision>
  <dc:subject/>
  <dc:title>ПОЯСНИТЕЛЬНАЯ ЗАПИСКА</dc:title>
</cp:coreProperties>
</file>