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</w:t>
      </w:r>
      <w:bookmarkStart w:id="0" w:name="_Hlk141960144"/>
      <w:r>
        <w:rPr>
          <w:b/>
          <w:sz w:val="28"/>
          <w:szCs w:val="28"/>
        </w:rPr>
        <w:t xml:space="preserve">«поселок Пристень»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 Курской области»</w:t>
      </w:r>
    </w:p>
    <w:p>
      <w:pPr>
        <w:pStyle w:val="Normal"/>
        <w:spacing w:lineRule="auto" w:line="23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End w:id="0"/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bookmarkStart w:id="1" w:name="_Hlk151988850"/>
      <w:r>
        <w:rPr>
          <w:sz w:val="28"/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поселок Пристень» Пристенского района Курской области», подготовлен в соответствии с решением комитета архитектуры и градостроительства Курской области </w:t>
        <w:br/>
        <w:t>от 13 сентября 2023 года № 01-12/297 «О подготовке проекта внесения изменений в Правила землепользования и застройки муниципального образования «поселок Пристень» Пристенского района Курской области» в части изменения территориальной зоны для земельного участка, находящегося в кадастровом квартале 46:19:100102, расположенного по адресу: Курская область, Пристенский район, поселок Пристень с территориальной зоны садоводческих, огороднических или дачных некоммерческих объединений граждан на зону малоэтажной жилой застройки для предоставления земельных участков многодетным семьям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по проекту внесения изменений в Правила землепользования и застройки муниципального образования «поселок Пристень» Пристенского района Курской области комитетом архитектуры и градостроительства Курской области с 19.10.2023 г. по 09.11.2023 г. была обеспечена процедура общественных обсуждений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В соответствии с п. 3.15 постановления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(далее-Порядок разработки документов градостроительного зонирования), 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поселок Пристень» Пристенского района Курской области» согласован решением Собрания депутатов поселка Пристень Пристенского района Курской области от 20 ноября 2023 года № 36 «О согласовании проекта решения «О внесении изменений в Правила землепользования и застройки муниципального образования «поселок Пристень» Пристенского района Курской области»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bookmarkStart w:id="2" w:name="_Hlk151988850"/>
      <w:r>
        <w:rPr>
          <w:sz w:val="28"/>
          <w:szCs w:val="28"/>
        </w:rPr>
        <w:t>В соответствии с пунктом 1.9 Порядка разработки документов градостроительного зонирования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  <w:bookmarkEnd w:id="2"/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планирования и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го зонирования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архитектуры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22:00Z</dcterms:created>
  <dc:creator>User</dc:creator>
  <dc:description/>
  <cp:keywords/>
  <dc:language>en-US</dc:language>
  <cp:lastModifiedBy>zvyaginceva_ne</cp:lastModifiedBy>
  <cp:lastPrinted>2023-11-27T14:48:00Z</cp:lastPrinted>
  <dcterms:modified xsi:type="dcterms:W3CDTF">2023-11-27T11:48:00Z</dcterms:modified>
  <cp:revision>39</cp:revision>
  <dc:subject/>
  <dc:title>ПОЯСНИТЕЛЬНАЯ ЗАПИСКА</dc:title>
</cp:coreProperties>
</file>