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Курской области «О внесении изменений в проект планировки территории и проект межевания в его составе для установления границ земельных участков, предназначенных для размещения линейного объекта «Автомобильная дорога в с. Хмелевое Фатеж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0" w:name="_Hlk142052339"/>
      <w:bookmarkEnd w:id="0"/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на основании обращения Администрации Фатежского района Курской области о внесении изменений в проект планировки территории и проект межевания в его составе для установления границ земельных участков, предназначенных для размещения линейного объекта «Автомобильная дорога в с. Хмелевое Фатежского района Кур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осятся изменения в графическую и текстовую часть проекта планировки территории и проекта межевания территории в связи с постановкой на государственный кадастровый учёт земельных участков (кадастровые номера: 46:25:200105:9, 46:25:200105:183, 46:25:200106:240, 46:25:200111:9), что не превышает показателя установленного частью 22 статьи 45 Градостроительного кодекса (не более чем на десять процентов) и, соответственно, согласование с органами местного самоуправления при внесении таких изменений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ской области от 06.05.2022 № 517-па в отношении указанной документации процедура общественных обсуждений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2052339"/>
      <w:bookmarkStart w:id="2" w:name="_Hlk142052339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Горяи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8-11T12:00:00Z</cp:lastPrinted>
  <dcterms:modified xsi:type="dcterms:W3CDTF">2023-08-11T11:49:00Z</dcterms:modified>
  <cp:revision>93</cp:revision>
  <dc:subject/>
  <dc:title>ПОЯСНИТЕЛЬНАЯ ЗАПИСКА</dc:title>
</cp:coreProperties>
</file>