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Ивановский сельсовет» Рыль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_Hlk135644669"/>
      <w:r>
        <w:rPr>
          <w:sz w:val="26"/>
          <w:szCs w:val="26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Ивановский сельсовет» Рыльского района Курской области, подготовленным в соответствии с решением комитета архитектуры и градостроительства Курской области от 11.07.2023 № 01-12/217 «О подготовке проекта внесения изменений в Генеральный план муниципального образования «Ивановский сельсовет» Рыль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функциональной зоны для земельных участков с кадастровыми номерами: 46:20:100104:977, 46:20:100104:910, 46:20:100104:911, 46:20:100104:912, 46:20:100104:913, 46:20:100104:914, 46:20:100104:915 и 46:20:100104:916 с функциональной зоны размещения объектов многофункционального общественно-делового, коммерческого, социального и коммунально-бытового назначения на зону, занятую объектами сельскохозяйственного назначения, для размещения семеноводческого комплекс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</w:t>
        <w:br/>
        <w:t>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Генерального плана муниципального образования «Ивановский сельсовет» Рыльского района Курской области размещен в Федеральной государственной информационной системе территориального планирования (ФГИС ТП) с 09.06.2023 г. для обеспечения процедуры согласования с заинтересованными органам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6"/>
          <w:szCs w:val="26"/>
          <w:lang w:eastAsia="en-US"/>
        </w:rPr>
        <w:t xml:space="preserve">решение </w:t>
      </w:r>
      <w:r>
        <w:rPr>
          <w:sz w:val="26"/>
          <w:szCs w:val="26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 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зонир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архитектуры </w:t>
      </w:r>
    </w:p>
    <w:p>
      <w:pPr>
        <w:pStyle w:val="Normal"/>
        <w:rPr/>
      </w:pPr>
      <w:r>
        <w:rPr>
          <w:sz w:val="26"/>
          <w:szCs w:val="26"/>
        </w:rPr>
        <w:t>и градостроительства Курской области                                                               М.В. Пашн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8-31T14:23:00Z</cp:lastPrinted>
  <dcterms:modified xsi:type="dcterms:W3CDTF">2023-08-31T11:23:00Z</dcterms:modified>
  <cp:revision>58</cp:revision>
  <dc:subject/>
  <dc:title>ПОЯСНИТЕЛЬНАЯ ЗАПИСКА</dc:title>
</cp:coreProperties>
</file>