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комитета архитектуры и градострои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Зорин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янского района Курской области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ешение комитета архитектуры и градостроительства Курской области «О внесении изменений в Генеральный план муниципального образования «Кондратовский сельсовет» Беловского района Курской области» подготовлено в соответствии решением комитета архитектуры и градостроительства Курской области от 12.05.2023 № 01-12/142</w:t>
        <w:br/>
        <w:t>«О подготовке проекта внесения изменений в Генеральный план муниципального образования «Зоринский сельсовет» Обоянского района Курской области, вносятся следующие изменения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рафические материалы генерального плана приведены в соответствие с требованиями приказа Минэкономразвития России</w:t>
        <w:br/>
        <w:t>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ЗОУИ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границах населенных пункт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границах земель лесного фонд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б особо охраняемых природных территория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 xml:space="preserve">Проект Генерального плана муниципального образования «Зоринский сельсовет» Обоянского района Курской области размещен в Федеральной государственной информационной системе территориального планирования (ФГИС ТП) с 07.07.2023 г. для обеспечения процедуры согласования с заинтересованными органами. Получено сводное заключение от 27.07.2023 </w:t>
        <w:br/>
        <w:t>№ 03-06/1383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Зоринский сельсовет» Обоянского района Курской области комитетом архитектуры и градостроительства Курской области с 28 июля 2023 г. по 18 августа 2023 г. была обеспечена процедура общественных обсужден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Зоринский сельсовет» Обоянского района Курской области» согласован решением Представительного Собрания Обоянского района</w:t>
        <w:br/>
        <w:t>от 29.08.2023 № 11/51-IV «О согласовании проекта решения Комитета архитектуры и градостроительства Курской области «О внесении изменений в Генеральный план муниципального образования «Зоринский сельсовет» Обоянского района Курской област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Начальник управления</w:t>
        <w:br/>
        <w:t>территориального планирования и</w:t>
        <w:br/>
        <w:t>градостроительного зонирования</w:t>
        <w:br/>
        <w:t xml:space="preserve">комитета архитектуры </w:t>
      </w:r>
    </w:p>
    <w:p>
      <w:pPr>
        <w:pStyle w:val="Normal"/>
        <w:rPr/>
      </w:pPr>
      <w:r>
        <w:rPr>
          <w:sz w:val="27"/>
          <w:szCs w:val="27"/>
        </w:rPr>
        <w:t>и градостроительства Курской области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IRU</cp:lastModifiedBy>
  <cp:lastPrinted>2023-08-25T16:32:00Z</cp:lastPrinted>
  <dcterms:modified xsi:type="dcterms:W3CDTF">2023-09-20T12:30:00Z</dcterms:modified>
  <cp:revision>39</cp:revision>
  <dc:subject/>
  <dc:title>ПОЯСНИТЕЛЬНАЯ ЗАПИСКА</dc:title>
</cp:coreProperties>
</file>