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комитета архитектуры и градостроительства </w:t>
        <w:br/>
        <w:t xml:space="preserve">Курской области «О внесении изменений в Генеральный план муниципального образования «Амосовский сельсове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двенского района Курской области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_Hlk135644669"/>
      <w:r>
        <w:rPr>
          <w:sz w:val="28"/>
          <w:szCs w:val="28"/>
        </w:rPr>
        <w:t>Проектом решения комитета архитекторы и градостроительства Курской области «О внесении изменений в Генеральный план муниципального образования «Амосовский сельсовет» Медвенского района Курской области, подготовленным в соответствии с решением комитета архитектуры и градостроительства Курской области от 20.10.2023 № 01-12/306 «О подготовке проекта внесения изменений в Генеральный план муниципального образования «Амосовский сельсовет» Медвенского района Курской области», вносятся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рафические материалы генерального плана приведены в соответствие с требованиями приказа Минэкономразвития России от 09.01.2018 № 10 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 и о признании утратившим силу приказа Минэкономразвития России от 7 декабря 2016 г. № 79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ктуализированы сведения о нормативных правовых актах, содержащиеся в пояснительной записке положения о территориальном планировании и материалах по обоснованию генерального пла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ект Генерального плана муниципального образования «Амосовский сельсовет» Медвенского района Курской области размещен в Федеральной государственной информационной системе территориального планирования (ФГИС ТП) с 05.10.2023 г. для обеспечения процедуры согласования с заинтересованными органами. </w:t>
      </w:r>
      <w:r>
        <w:rPr>
          <w:bCs/>
          <w:sz w:val="28"/>
          <w:szCs w:val="28"/>
        </w:rPr>
        <w:t>Получено сводное заключение от 17.10.2023         № 03-06/2044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пунктом 1.9 Порядка разработки документов территориального планирования </w:t>
      </w:r>
      <w:r>
        <w:rPr>
          <w:rFonts w:eastAsia="Calibri"/>
          <w:sz w:val="28"/>
          <w:szCs w:val="28"/>
          <w:lang w:eastAsia="en-US"/>
        </w:rPr>
        <w:t xml:space="preserve">решение </w:t>
      </w:r>
      <w:r>
        <w:rPr>
          <w:sz w:val="28"/>
          <w:szCs w:val="28"/>
        </w:rPr>
        <w:t>о внесении изменений в утвержденные документы территориального планирования принимает комитет архитектуры и градостроительства Курской области.</w:t>
      </w:r>
      <w:bookmarkEnd w:id="0"/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риториального план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градостроительного зон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тета архитектуры и градостроительства</w:t>
      </w:r>
    </w:p>
    <w:p>
      <w:pPr>
        <w:pStyle w:val="Normal"/>
        <w:rPr/>
      </w:pPr>
      <w:r>
        <w:rPr>
          <w:sz w:val="28"/>
          <w:szCs w:val="28"/>
        </w:rPr>
        <w:t>Курской области                                                                                      М.В. Пашнев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8:14:00Z</dcterms:created>
  <dc:creator>User</dc:creator>
  <dc:description/>
  <cp:keywords/>
  <dc:language>en-US</dc:language>
  <cp:lastModifiedBy>Larisa</cp:lastModifiedBy>
  <cp:lastPrinted>2023-10-24T09:59:00Z</cp:lastPrinted>
  <dcterms:modified xsi:type="dcterms:W3CDTF">2023-10-31T12:39:00Z</dcterms:modified>
  <cp:revision>7</cp:revision>
  <dc:subject/>
  <dc:title>ПОЯСНИТЕЛЬНАЯ ЗАПИСКА</dc:title>
</cp:coreProperties>
</file>