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Губернатора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от _________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оты добычи охотничьих ресур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крепленных охотничьих угодий 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  <w:r>
        <w:rPr>
          <w:b/>
          <w:sz w:val="20"/>
          <w:szCs w:val="20"/>
        </w:rPr>
        <w:tab/>
        <w:t xml:space="preserve">                                       </w:t>
      </w:r>
      <w:r>
        <w:rPr>
          <w:sz w:val="20"/>
          <w:szCs w:val="20"/>
        </w:rPr>
        <w:t>(кол-во особей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хотпользов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местоположе-нии закрепленного охотничьего угод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йон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ь благород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уля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</w:tr>
      <w:tr>
        <w:trPr>
          <w:trHeight w:val="19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раз-деления по половому приз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цы во время го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раз-деления по половому приз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-цы во вре-мя го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разде-ления по поло-вому приз-на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-цы во вре-мя гон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Бел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жрайонное общество охотников и рыболов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оршеченское охот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ече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лушковское охотничье и рыболов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Фот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уджа- Агроинвес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ж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Жернове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ий и Золот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БУ «Санаторий «Марьин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Вель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нищанский ле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елезногорскле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ое областное общество охотников и рыбо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го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ыш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ту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г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боянское охот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я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Лесная 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Костин А.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олес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оречное Агр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ж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рский конный за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жский и Железного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«Батин Ю.К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ж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тяз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лавянские тради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Хомутовское охотничье и рыболовн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52:00Z</dcterms:created>
  <dc:creator>Admin</dc:creator>
  <dc:description/>
  <cp:keywords/>
  <dc:language>en-US</dc:language>
  <cp:lastModifiedBy>Боженова</cp:lastModifiedBy>
  <cp:lastPrinted>2023-06-19T16:44:00Z</cp:lastPrinted>
  <dcterms:modified xsi:type="dcterms:W3CDTF">2023-06-19T13:45:00Z</dcterms:modified>
  <cp:revision>120</cp:revision>
  <dc:subject/>
  <dc:title>Об утверждении лимитов</dc:title>
</cp:coreProperties>
</file>