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х правовых актов Курской области, подлежащих отмене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приостановлению, изменению, дополнению в связи с принятием  проекта закона Курской области «О внесении изменений в </w:t>
      </w:r>
      <w:r>
        <w:rPr>
          <w:rFonts w:eastAsia="Calibri"/>
          <w:b/>
          <w:bCs/>
          <w:sz w:val="28"/>
          <w:szCs w:val="28"/>
        </w:rPr>
        <w:t>Закон Курской области  «О бесплатной юридической помощи в Курской области в рамках государственной системы бесплатной юридической помощи»</w:t>
      </w:r>
      <w:r>
        <w:rPr>
          <w:b/>
          <w:sz w:val="28"/>
          <w:szCs w:val="28"/>
        </w:rPr>
        <w:t>, а также предложения о разработке нормативных правовых актов Курской области, которые необходимы для реализации данного проекта закона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ие проекта закона Курской области «О внесении изменений в </w:t>
      </w:r>
      <w:r>
        <w:rPr>
          <w:rFonts w:eastAsia="Calibri"/>
          <w:bCs/>
          <w:sz w:val="28"/>
          <w:szCs w:val="28"/>
        </w:rPr>
        <w:t xml:space="preserve">Закон Курской области  «О бесплатной юридической помощи в Курской области в рамках государственной системы бесплатной юридической помощи»  </w:t>
      </w:r>
      <w:r>
        <w:rPr>
          <w:sz w:val="28"/>
          <w:szCs w:val="28"/>
        </w:rPr>
        <w:t>не потребует отмены, изменения, дополнения, признания утратившими силу, приостановления, разработки иных нормативных актов Курской области,  а также внесения в них изменений и дополнен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истр социального обеспеч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инства и дет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Курской области                                                                      Т.А. Сукновалов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782060</wp:posOffset>
              </wp:positionH>
              <wp:positionV relativeFrom="paragraph">
                <wp:posOffset>753110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59.3pt;mso-position-vertical-relative:text;margin-left:297.8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har">
    <w:name w:val="Char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1T14:40:00Z</dcterms:created>
  <dc:creator>tolmacheva_ev</dc:creator>
  <dc:description/>
  <cp:keywords/>
  <dc:language>en-US</dc:language>
  <cp:lastModifiedBy>selitrennikova_ta</cp:lastModifiedBy>
  <cp:lastPrinted>2023-10-31T15:59:00Z</cp:lastPrinted>
  <dcterms:modified xsi:type="dcterms:W3CDTF">2023-10-31T12:59:00Z</dcterms:modified>
  <cp:revision>47</cp:revision>
  <dc:subject/>
  <dc:title>О внесении изменений в Закон Курской области «О порядке признания жителей Курской области малоимущими в целях постановки на учет в качестве нуждающихся в жилых помещениях и предоставления им жилых помещений муниципального жилищного фонда по договорам соц</dc:title>
</cp:coreProperties>
</file>