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-экономическое обоснова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  <w:t>к проекту постановления Правительства Курской области                                     «О внесении изменения в постановление Администрации Курской области от 13.12.2021 № 1333-па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постановления </w:t>
      </w:r>
      <w:r>
        <w:rPr>
          <w:b w:val="false"/>
          <w:bCs/>
          <w:szCs w:val="28"/>
        </w:rPr>
        <w:t xml:space="preserve">Правительства </w:t>
      </w:r>
      <w:r>
        <w:rPr>
          <w:b w:val="false"/>
          <w:szCs w:val="28"/>
        </w:rPr>
        <w:t xml:space="preserve">Курской области </w:t>
        <w:br/>
      </w:r>
      <w:r>
        <w:rPr>
          <w:b w:val="false"/>
        </w:rPr>
        <w:t xml:space="preserve">«О внесении изменения в постановление Администрации Курской области </w:t>
        <w:br/>
        <w:t xml:space="preserve">от 13 декабря 2021 года № 1333-па «Об утверждении Положения </w:t>
        <w:br/>
        <w:t>о государственном контроле (надзоре) за реализацией органами местного самоуправления полномочий в области организации дорожного движения» не повлечет за собой дополнительных затрат из средств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С.В. Солдатенков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8E9B5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4:00Z</dcterms:created>
  <dc:creator>Иван_Стригунков</dc:creator>
  <dc:description/>
  <cp:keywords/>
  <dc:language>en-US</dc:language>
  <cp:lastModifiedBy>Каменева Анна Николаевна</cp:lastModifiedBy>
  <cp:lastPrinted>2023-05-05T11:59:00Z</cp:lastPrinted>
  <dcterms:modified xsi:type="dcterms:W3CDTF">2023-05-24T13:53:00Z</dcterms:modified>
  <cp:revision>6</cp:revision>
  <dc:subject/>
  <dc:title/>
</cp:coreProperties>
</file>