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селок Хомутовка» Хомут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поселок Хомутовка» Хомутовского района Курской области» подготовлен на основании решения комитета архитектуры и градостроительства Курской </w:t>
        <w:br/>
        <w:t>области от 19 апреля 2023 года № 01-12/116 «О подготовке проекта внесения изменений в Правила землепользования и застройки муниципального образования «поселок Хомутовка» Хомутовского района Курской области», в связи</w:t>
      </w:r>
      <w:r>
        <w:rPr/>
        <w:t xml:space="preserve"> </w:t>
      </w:r>
      <w:r>
        <w:rPr>
          <w:szCs w:val="28"/>
        </w:rPr>
        <w:t>с обращением главы Администрации поселка Хомутовка Хомутовского района Курской области по вопросу внесения изменений в документ градостроительного зонирования муниципального образования «поселок Хомутовка» Хомутовского района Курской области, на основании представления прокуратуры Хомутовского района Курской области от 10.01.2023 № 36-2023 «Об устранении нарушений федерального законодательства»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28402386"/>
      <w:bookmarkStart w:id="2" w:name="_Hlk128402386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06-16T14:43:00Z</dcterms:modified>
  <cp:revision>9</cp:revision>
  <dc:subject/>
  <dc:title>ПОЯСНИТЕЛЬНАЯ ЗАПИСКА</dc:title>
</cp:coreProperties>
</file>