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комитета архитектуры и градострои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Прилеп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ышевского района Курской области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шение комитета архитектуры и градостроительства Курской области «О внесении изменений в Генеральный план муниципального образования «Прилепский сельсовет» Конышевского района Курской области» подготовлено в соответствии </w:t>
      </w:r>
      <w:r>
        <w:rPr>
          <w:sz w:val="28"/>
        </w:rPr>
        <w:t>решением комитета архитектуры и градостроительства Курской области от 16.03.2023 № 01-12/92 «О подготовке проекта внесения изменений в Генеральный план муниципального образования «Прилепский сельсовет» Конышевского района Курской области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а функциональная зона для земельных участков с кадастровыми номерами 46:09:120003:35, 46:09:120003:36, 46:09:120003:38, 46:09:120003:164, 46:09:120003:169, 46:09:120003:173, 46:09:120003:174, 46:09:120003:171 и формируемых земельных участков в кадастровом квартале 46:09:120003, расположенных по адресу: Курская область, Конышевский район, Прилепский сельсовет с функциональной зоны сельскохозяйственных угодий на производственную зону сельскохозяйственных предприятий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отображена на картах Генерального плана функциональная зона специального назначения для оборудования траншей с целью захоронения зольных остатков, полученных в результате сжигания трупов свиней при вспышке африканской чумы свиней, координаты земельного участк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3,69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62,90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83,99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58,7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3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881,20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78,52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42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910,91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2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2,70;</w:t>
      </w:r>
    </w:p>
    <w:p>
      <w:pPr>
        <w:pStyle w:val="Normal"/>
        <w:ind w:firstLine="708"/>
        <w:jc w:val="both"/>
        <w:rPr/>
      </w:pPr>
      <w:r>
        <w:rPr>
          <w:sz w:val="28"/>
        </w:rPr>
        <w:t>графические материалы генерального плана приведены в соответствие с требованиями приказа Минэкономразвития России</w:t>
        <w:br/>
        <w:t>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Normal"/>
        <w:ind w:firstLine="708"/>
        <w:jc w:val="both"/>
        <w:rPr/>
      </w:pPr>
      <w:r>
        <w:rPr>
          <w:sz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ЗОУИТ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границах населенных пунктов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>актуализированы сведения о границах земель лесного фон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б особо охраняемых природных территориях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IRU</cp:lastModifiedBy>
  <cp:lastPrinted>2023-03-15T12:52:00Z</cp:lastPrinted>
  <dcterms:modified xsi:type="dcterms:W3CDTF">2023-08-10T11:49:00Z</dcterms:modified>
  <cp:revision>30</cp:revision>
  <dc:subject/>
  <dc:title>ПОЯСНИТЕЛЬНАЯ ЗАПИСКА</dc:title>
</cp:coreProperties>
</file>