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 землепользования и застройки муниципального образования «Зуевский сельсовет» Солнцевского 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Зуевский сельсовет» Солнцевского района Курской области» подготовлен на основании решения комитета архитектуры и градостроительства Курской </w:t>
        <w:br/>
        <w:t>области от 7 апреля 2023 года № 01-12/103 «О подготовке проектов внесения изменений в документы градостроительного зонирования муниципальных образований Солнцевского района Курской области, в связи</w:t>
      </w:r>
      <w:r>
        <w:rPr/>
        <w:t xml:space="preserve"> </w:t>
      </w:r>
      <w:r>
        <w:rPr>
          <w:szCs w:val="28"/>
        </w:rPr>
        <w:t xml:space="preserve">с обращением главы Администрации Солнцевского района Курской области по вопросу внесения изменений в документ градостроительного зонирования муниципального образования «Зуевский сельсовет» Солнцевского района Курской области, на основании представления прокуратуры Солнцевского района Курской области </w:t>
        <w:br/>
        <w:t>от 23.01.2023 № 04-02-2023 «Об устранении выявленных нарушений требований градостроительного законода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28402386"/>
      <w:bookmarkStart w:id="2" w:name="_Hlk128402386"/>
      <w:bookmarkEnd w:id="2"/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аместитель начальника управления территори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  М.В. Пашн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7-03T12:53:00Z</cp:lastPrinted>
  <dcterms:modified xsi:type="dcterms:W3CDTF">2023-07-17T11:21:00Z</dcterms:modified>
  <cp:revision>13</cp:revision>
  <dc:subject/>
  <dc:title>ПОЯСНИТЕЛЬНАЯ ЗАПИСКА</dc:title>
</cp:coreProperties>
</file>