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Плата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ышевского 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Генеральный план муниципального образования «Платавский сельсовет» Конышевского района Курской области» подготовлен в соответствии с </w:t>
      </w:r>
      <w:r>
        <w:rPr>
          <w:sz w:val="28"/>
        </w:rPr>
        <w:t xml:space="preserve">решением комитета архитектуры и градостроительства Курской области </w:t>
      </w:r>
      <w:r>
        <w:rPr>
          <w:sz w:val="28"/>
          <w:szCs w:val="28"/>
        </w:rPr>
        <w:t>от 12 мая 2023 года № 01-12/143</w:t>
      </w:r>
      <w:r>
        <w:rPr>
          <w:sz w:val="28"/>
        </w:rPr>
        <w:t xml:space="preserve"> «О подготовке проекта внесения изменений в Генеральный план муниципального образования «Платавский сельсовет» Конышевского района Курской области, вносятся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ображена на картах Генерального плана функциональная зона специального назначения для оборудования траншей с целью захоронения зольных остатков, полученных в результате сжигания трупов свиней при вспышке африканской чумы свиней, координаты земельного участк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</w:rPr>
        <w:t>X – 423 449,910, Y – 1 224 438,220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</w:rPr>
        <w:t>X – 423 422,093, Y – 1 224 449,454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</w:rPr>
        <w:t>X – 423 429,582, Y – 1 224 467,999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</w:rPr>
        <w:t>X – 423 457,399, Y – 1 224 456,765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/>
      </w:pPr>
      <w:r>
        <w:rPr>
          <w:sz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б особо охраняемых природных территори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 Генерального плана муниципального образования «Платавский сельсовет» Конышевского района Курской области размещен в Федеральной государственной информационной системе территориального планирования (ФГИС ТП) с 26.06.2023 г. для обеспечения процедуры согласования с заинтересованными органами. Получено сводное заключение от 10.07.2023 № 03-06/1224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Платавский сельсовет» Конышевского района Курской области комитетом архитектуры и градостроительства Курской области с 7 июля 2023 г. по 28 июля 2023 г. была обеспечена процедура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Генеральный план муниципального образования «Платавский сельсовет» Конышевского района Курской области» согласован решением Представительного собрания Конышевского района Курской области от 31 июля 2023 года </w:t>
        <w:br/>
        <w:t>№ 336 «О согласовании проектов внесении изменений в Генеральные планы муниципальных образовани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Пользователь</cp:lastModifiedBy>
  <cp:lastPrinted>2023-09-07T17:03:00Z</cp:lastPrinted>
  <dcterms:modified xsi:type="dcterms:W3CDTF">2023-09-07T14:11:00Z</dcterms:modified>
  <cp:revision>37</cp:revision>
  <dc:subject/>
  <dc:title>ПОЯСНИТЕЛЬНАЯ ЗАПИСКА</dc:title>
</cp:coreProperties>
</file>