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</w:tabs>
        <w:ind w:right="453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правлении акциями (долями участия) хозяйственных обществ, </w:t>
        <w:br/>
        <w:t>находящимися в собственности Курской област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В соответствии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6 декабря 1995 года </w:t>
        <w:br/>
        <w:t xml:space="preserve">№ 208-ФЗ «Об акционерных обществах»,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</w:t>
        <w:br/>
        <w:t xml:space="preserve">8 февраля 1998 года № 14-ФЗ «Об обществах с ограниченной ответственностью», от 21 декабря 2001 года </w:t>
      </w:r>
      <w:hyperlink r:id="rId4">
        <w:r>
          <w:rPr>
            <w:rStyle w:val="InternetLink"/>
            <w:sz w:val="28"/>
            <w:szCs w:val="28"/>
          </w:rPr>
          <w:t>№</w:t>
        </w:r>
      </w:hyperlink>
      <w:r>
        <w:rPr>
          <w:sz w:val="28"/>
          <w:szCs w:val="28"/>
        </w:rPr>
        <w:t xml:space="preserve"> 178-ФЗ «О приватизации государственного и муниципального имущества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ской области от 2 декабря 2002 года № 56-ЗКО «О порядке управления и распоряжения собственностью Курской области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Курской области от 1 февраля 2012 года № 10-ЗКО «О приватизации имущества Курской области», в целях повышения эффективности работы хозяйственных обществ, акции (доли участия) которых находятся в собственности Курской области, совершенствования системы управления, а также осуществления надлежащего контроля, регулирования их деятельности исполнительными органами Курской области Правительство Курской области ПОСТАНОВЛЯЕТ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1. Утвердить прилагаемые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hyperlink r:id="rId7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хозяйственных обществ, акции (доли участия) которых находятся в собственности Курской области, в отношении которых исполнительные органы Курской области осуществляют координацию и регулирование деятельности в соответствующей отрасли (сфере управления)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б управлении находящимися в собственности Курской области акциями (долями участия) хозяйственных обществ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hyperlink r:id="rId9">
        <w:r>
          <w:rPr>
            <w:rStyle w:val="InternetLink"/>
            <w:sz w:val="28"/>
            <w:szCs w:val="28"/>
          </w:rPr>
          <w:t>форму</w:t>
        </w:r>
      </w:hyperlink>
      <w:r>
        <w:rPr>
          <w:sz w:val="28"/>
          <w:szCs w:val="28"/>
        </w:rPr>
        <w:t xml:space="preserve"> программы деятельности хозяйственного общества Курской област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hyperlink r:id="rId10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дивидендной политике Курской области, осуществляющей права акционера (участника) в хозяйственных обществах, акции (доли участия) которых находятся в собственности Курской област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методические </w:t>
      </w:r>
      <w:hyperlink r:id="rId11">
        <w:r>
          <w:rPr>
            <w:rStyle w:val="InternetLink"/>
            <w:sz w:val="28"/>
            <w:szCs w:val="28"/>
          </w:rPr>
          <w:t>рекомендации</w:t>
        </w:r>
      </w:hyperlink>
      <w:r>
        <w:rPr>
          <w:sz w:val="28"/>
          <w:szCs w:val="28"/>
        </w:rPr>
        <w:t xml:space="preserve"> по оценке эффективности вложения бюджетных средств в уставные капиталы хозяйственных обществ;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методические </w:t>
      </w:r>
      <w:hyperlink r:id="rId1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екомендации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по выявлению и отчуждению непрофильных активов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орядок принятия решений единственного акционера (участника) хозяйственного общества при предоставлении согласия на совершение (последующего одобрения) крупных сделок и сделок, в совершении которых имеется заинтересованность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2. Установить, что исполнительные органы Курской области, осуществляющие координацию и регулирование деятельности в соответствующей отрасли (сфере управления)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а) осуществляют подготовку проектов нормативно-правовых актов Правительства Курской области, а также финансово-экономическое обоснование целесообразности их принятия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1) в отношении хозяйственных обществ со 100% долей Курской области в уставном капитале: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реорганизации;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ликвидации; 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об увеличении уставного капитала за счет средств бюджета Курской области;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меньшении уставного капитала; 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и предоставлении субсидий (бюджетных инвестиций) из бюджета Курской об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принятия решений о предоставлении бюджетных инвестиций юридическим лицам, не являющимся государственными учреждениями и государственными унитарными предприятиями Курской област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</w:t>
      </w:r>
      <w:hyperlink r:id="rId13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принятия решений о предоставлении бюджетных инвестиций юридическим лицам, не являющимся областными государственными учреждениями и государственными унитарными предприятиями Курской области, на цели, не связанные с осуществлением капитальных вложений в объекты капитального строительства, находящиеся в собственности указанных юридических лиц (их дочерних обществ), и (или) приобретением ими объектов недвижимого имущества;</w:t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авил предоставления субсидии в виде безвозмездного вклада в имущество акционерного общества со 100 % долей участия Курской области в уставном капитале в денежной форме, не увеличивающих его уставный капитал.</w:t>
      </w:r>
    </w:p>
    <w:p>
      <w:pPr>
        <w:pStyle w:val="Normal"/>
        <w:autoSpaceDE w:val="false"/>
        <w:spacing w:lineRule="auto" w:line="26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при безвозмездном принятии в собственность Курской области пакета акций (долей участия) хозяйственного общества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б) проводят оценку экономической обоснованности и эффективности проектов участия Курской области в хозяйственных обществах согласно методическим </w:t>
      </w:r>
      <w:hyperlink r:id="rId14">
        <w:r>
          <w:rPr>
            <w:rStyle w:val="InternetLink"/>
            <w:sz w:val="28"/>
            <w:szCs w:val="28"/>
          </w:rPr>
          <w:t>рекомендациям</w:t>
        </w:r>
      </w:hyperlink>
      <w:r>
        <w:rPr>
          <w:sz w:val="28"/>
          <w:szCs w:val="28"/>
        </w:rPr>
        <w:t xml:space="preserve"> по оценке эффективности вложения бюджетных средств в уставные капиталы хозяйственных обществ, указанным в </w:t>
      </w:r>
      <w:hyperlink w:anchor="Par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, в целях эффективного использования средств бюджета Курской области, направляемых на участие Курской области в хозяйственных обществах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) осуществляют контроль за проведением в установленном законодательством порядке обязательного аудита бухгалтерской (финансовой) отчетности хозяйственных обществ, доля Курской области в уставном капитале которых составляет более 50 процентов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утверждают и контролируют выполнение программ деятельности хозяйственных обществ, в уставных капиталах которых доля Курской области составляет более 50 процентов, по </w:t>
      </w:r>
      <w:hyperlink r:id="rId15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программы деятельности хозяйственного общества Курской области, указанной в </w:t>
      </w:r>
      <w:hyperlink w:anchor="Par1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го постановления, а также представляют их в Министерство имущества Курской области ежегодно в срок до 20 декабря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программой деятельности предоставляется технико-экономическое обоснование планируемых мероприятий и затрат на их реализацию, а также ожидаемого эффекта от их выполнения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еятельности хозяйственного общества, предусмотренные программой деятельности на текущий год, при необходимости уточнения могут быть скорректированы до 1 апреля текущего год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д) осуществляют контроль за финансово-хозяйственной деятельностью хозяйственных обществ, в уставных капиталах которых доля участия Курской области составляет более 50 процентов, по результатам первого квартала, полугодия, девяти месяцев и по результатам финансового года и представляют в Министерство имущества Курской области анализ результатов с учетом показателей, характеризующих финансовую устойчивость и платежеспособность хозяйственных обществ, по требованию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е) представляют ежегодно до 1 августа в Министерство имущества Курской области сведения о результатах финансово-хозяйственной деятельности хозяйственных обществ, акции (доли участия) которых являются собственностью Курской области, по результатам финансового года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) осуществляют подготовку обоснования о целесообразности совершения хозяйственным обществом со 100 % долей участия Курской области в уставном капитале крупной сделки или сделки, в совершении которой имеется заинтересованность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) осуществляют подписание договоров о внесении в имущество акционерного общества со 100 % долей участия Курской области в уставном капитале безвозмездного вклада в денежной форме, который не увеличивает уставный капитал общества, и не изменяет номинальную стоимость акций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3. Установить, что Министерство имущества Курской области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а) ежегодно до 1 сентября представляет в Правительство Курской области отчет об управлении находящимися в собственности Курской области акциями (долями участия) хозяйственных обществ за прошедший год, содержащий в том числе, следующие сведения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обо всех принятых решениях по выплате дивидендов (части прибыли) в суммарном выражении, а также о хозяйственных обществах, которыми принято решение о невыплате дивидендов (части прибыли)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о результатах финансово-хозяйственной деятельности хозяйственных обществ, акции (доли участия) которых находятся в собственности Курской област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об итогах проведенных годовых общих собраний акционеров (участников) за отчетный год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еспечивает направление регистраторам, осуществляющим ведение реестров акционеров акционерных обществ, акции которых находятся в собственности Курской области, анкет зарегистрированного лица, предусматривающих осуществление Министерством имущества Курской области прав акционера акционерных обществ от имени Курской области.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общества с ограниченной ответственностью об изменении сведений о своем наименовании, месте нахождения, а также сведений о принадлежащих Курской области долях в уставном капитале обществ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в) ежегодно, до 1 апреля текущего года, запрашивает у регистраторов, осуществляющих ведение реестров акционеров акционерных обществ, выписки из реестра акционеров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принимает решение о согласии на совершение (или о последующем одобрении) крупной сделки или сделки, в совершении которой имеется заинтересованность, либо о мотивированном отказе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д) проводит один раз в полгода мониторинг результатов отчуждения непрофильных активов на основании информации, поступившей от хозяйственных обществ, акции (доли участия) которых находятся в собственности Курской области, и направляет информацию в Минфин России:  по итогам отчетного года в срок до 1 февраля, по итогам полугодия – в срок до 1 августа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е) разрабатывает и утверждает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мерную форму доверенности представителю Курской области на представление интересов Курской области на общем собрании акционеров (участников) хозяйственного общества, акции (доли участия) которого находятся в собственности Курской област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мерную форму директив представителю Курской области на общем собрании акционеров (участников) хозяйственного общества, и представителям в совете директоров хозяйственного общества акции (доли участия) которого находятся в собственности Курской области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мерный трудовой договор с руководителем хозяйственного общества, в уставном капитале которого доля Курской области составляет более 50 процентов;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римерный устав хозяйственного общества, в уставном капитале которого доля Курской области составляет более 50 процентов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4. Хозяйственные общества, в уставных капиталах которых доля Курской области составляет более 50 процентов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обязаны выпускать промежуточную бухгалтерскую (финансовую) отчетность и представлять за  первый квартал – до 10 мая, за полугодие - до 10 августа, за девять месяцев - до 10 ноября по одному экземпляру в Министерство имущества Курской области и исполнительный орган Курской области, который осуществляет координацию и регулирование деятельности в соответствующей отрасли (сфере управления)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ваться методическими рекомендациями, утвержденными настоящим постановлением, при проведении работы по выявлению и отчуждению активов, не используемых в их основных (уставных) видах деятельности, и предоставлять информацию об изменениях в плане мероприятий отчуждения непрофильных активов и о ходе его исполнения в Министерство имущества Курской области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5. Признать утратившим силу: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>постановление главы администрации Курской области от 30.01.1995 № 25 «Об утверждении Положения о конкурсе по проведению подбора кандидатов представителей интересов собственника государственной собственности Курской области в органах управления акционерных обществ (товариществ и иных предприятий смешанных форм собственности), акции (доли, паи) которых закреплены в государственной собственности Курской области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64"/>
        <w:ind w:firstLine="709"/>
        <w:jc w:val="both"/>
        <w:rPr/>
      </w:pPr>
      <w:hyperlink r:id="rId16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Курской области от 15.10.2014 </w:t>
        <w:br/>
        <w:t>№ 652-па «Об управлении акциями (долями) хозяйственных обществ, находящимися в государственной собственности Курской области»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6 изменений, которые вносятся в некоторые акты Администрации Курской области, утвержденные  постановление Администрации Курской области от 30.04.2015 № 251-па «О внесении изменений в некоторые акты Администрации Курской области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Курской области от 30.03.2020 </w:t>
        <w:br/>
        <w:t>№ 305-па «О внесении изменений в постановление Администрации Курской области от 15.10.2014 № 652-па «Об управлении акциями (долями) хозяйственных обществ, находящимися в государственной собственности Курской области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Курской области от 23.04.2021 </w:t>
        <w:br/>
        <w:t>№ 408-па «О внесении изменений в постановление Администрации Курской области от 15.10.2014 № 652-па»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Курской области от 01.12.2021 </w:t>
        <w:br/>
        <w:t>№ 1265-па «О предоставлении полномочий органам исполнительной власти Курской области на подписание договоров о внесении безвозмездных вкладов в имущество акционерных обществ, которые не увеличивают уставный капитал общества и не изменяют номинальную стоимость акций»;</w:t>
      </w:r>
    </w:p>
    <w:p>
      <w:pPr>
        <w:pStyle w:val="Normal"/>
        <w:autoSpaceDE w:val="false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Курской области от 28.01.2022 </w:t>
        <w:br/>
        <w:t>№ 64-па «О внесении изменения в постановление Администрации Курской области от 15.10.2014 № 652-па «Об управлении акциями (долями) хозяйственных обществ, находящимися в государственной собственности Курской области».</w:t>
      </w:r>
    </w:p>
    <w:p>
      <w:pPr>
        <w:pStyle w:val="Normal"/>
        <w:autoSpaceDE w:val="false"/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6. Постановление вступает в силу со дня его официального опубликования и распространяется на правоотношения, возникшие с </w:t>
        <w:br/>
        <w:t>1 января 2023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убернатор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ской области – 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Правительства Курской области                                                  А.Б. Смирнов</w:t>
      </w:r>
    </w:p>
    <w:sectPr>
      <w:headerReference w:type="default" r:id="rId17"/>
      <w:headerReference w:type="first" r:id="rId18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210pt">
    <w:name w:val="Основной текст (2) + 10 pt"/>
    <w:basedOn w:val="2"/>
    <w:qFormat/>
    <w:rPr>
      <w:color w:val="000000"/>
      <w:spacing w:val="0"/>
      <w:w w:val="100"/>
      <w:position w:val="0"/>
      <w:sz w:val="20"/>
      <w:sz w:val="20"/>
      <w:szCs w:val="20"/>
      <w:vertAlign w:val="baseline"/>
      <w:lang w:val="ru-RU" w:bidi="ru-RU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текст Знак"/>
    <w:basedOn w:val="Style12"/>
    <w:qFormat/>
    <w:rPr>
      <w:sz w:val="24"/>
      <w:szCs w:val="24"/>
    </w:rPr>
  </w:style>
  <w:style w:type="character" w:styleId="4">
    <w:name w:val="Основной текст (4)_"/>
    <w:basedOn w:val="Style12"/>
    <w:qFormat/>
    <w:rPr>
      <w:b/>
      <w:bCs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12" w:before="0" w:after="240"/>
      <w:ind w:hanging="1080"/>
      <w:jc w:val="center"/>
    </w:pPr>
    <w:rPr>
      <w:b/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09D82A7FA839A12BE1E16C99FC953BDB8FF36DDE2B37FAEF6938B32C12C737563567C4D83A6E93308074DB485Bp1I" TargetMode="External"/><Relationship Id="rId3" Type="http://schemas.openxmlformats.org/officeDocument/2006/relationships/hyperlink" Target="consultantplus://offline/ref=1609D82A7FA839A12BE1E16C99FC953BDC86FA68D32137FAEF6938B32C12C737563567C4D83A6E93308074DB485Bp1I" TargetMode="External"/><Relationship Id="rId4" Type="http://schemas.openxmlformats.org/officeDocument/2006/relationships/hyperlink" Target="consultantplus://offline/ref=1609D82A7FA839A12BE1E16C99FC953BDB8CF16ED42337FAEF6938B32C12C73744353FCBDD387BC661DA23D64BB41BAF3C9F38A23853p6I" TargetMode="External"/><Relationship Id="rId5" Type="http://schemas.openxmlformats.org/officeDocument/2006/relationships/hyperlink" Target="consultantplus://offline/ref=1609D82A7FA839A12BE1FF618F90CF37D885AD62D1203FA4B53663EE7B1BCD60037A668A9D307192309C7EDB41E754EA698C3BA52435011F40E49553p4I" TargetMode="External"/><Relationship Id="rId6" Type="http://schemas.openxmlformats.org/officeDocument/2006/relationships/hyperlink" Target="consultantplus://offline/ref=1609D82A7FA839A12BE1FF618F90CF37D885AD62DE213FAAB63663EE7B1BCD60037A668A9D307192309E72D941E754EA698C3BA52435011F40E49553p4I" TargetMode="External"/><Relationship Id="rId7" Type="http://schemas.openxmlformats.org/officeDocument/2006/relationships/hyperlink" Target="consultantplus://offline/ref=1609D82A7FA839A12BE1FF618F90CF37D885AD62DE2A39A8B43663EE7B1BCD60037A668A9D307192309E72DE41E754EA698C3BA52435011F40E49553p4I" TargetMode="External"/><Relationship Id="rId8" Type="http://schemas.openxmlformats.org/officeDocument/2006/relationships/hyperlink" Target="consultantplus://offline/ref=1609D82A7FA839A12BE1FF618F90CF37D885AD62DE2A39A8B43663EE7B1BCD60037A668A9D307192309F75D341E754EA698C3BA52435011F40E49553p4I" TargetMode="External"/><Relationship Id="rId9" Type="http://schemas.openxmlformats.org/officeDocument/2006/relationships/hyperlink" Target="consultantplus://offline/ref=1609D82A7FA839A12BE1FF618F90CF37D885AD62DE2A39A8B43663EE7B1BCD60037A668A9D307192309F7ED241E754EA698C3BA52435011F40E49553p4I" TargetMode="External"/><Relationship Id="rId10" Type="http://schemas.openxmlformats.org/officeDocument/2006/relationships/hyperlink" Target="consultantplus://offline/ref=1609D82A7FA839A12BE1FF618F90CF37D885AD62DE2A39A8B43663EE7B1BCD60037A668A9D307192309B7FDD41E754EA698C3BA52435011F40E49553p4I" TargetMode="External"/><Relationship Id="rId11" Type="http://schemas.openxmlformats.org/officeDocument/2006/relationships/hyperlink" Target="consultantplus://offline/ref=1609D82A7FA839A12BE1FF618F90CF37D885AD62DE2A39A8B43663EE7B1BCD60037A668A9D307192309873DC41E754EA698C3BA52435011F40E49553p4I" TargetMode="External"/><Relationship Id="rId12" Type="http://schemas.openxmlformats.org/officeDocument/2006/relationships/hyperlink" Target="consultantplus://offline/ref=1609D82A7FA839A12BE1FF618F90CF37D885AD62DE2A39A8B43663EE7B1BCD60037A668A9D307192309873DC41E754EA698C3BA52435011F40E49553p4I" TargetMode="External"/><Relationship Id="rId13" Type="http://schemas.openxmlformats.org/officeDocument/2006/relationships/hyperlink" Target="consultantplus://offline/ref=E1327EF813D15E63AE0DF67C54BCEEF3593B4E736AFE35B2D93FEC45CA95BC08CEC32B0666B07EA8D5990D9FB57C5260DA723AC6470A302FB1d8G" TargetMode="External"/><Relationship Id="rId14" Type="http://schemas.openxmlformats.org/officeDocument/2006/relationships/hyperlink" Target="consultantplus://offline/ref=1609D82A7FA839A12BE1FF618F90CF37D885AD62DE2A39A8B43663EE7B1BCD60037A668A9D307192309873DC41E754EA698C3BA52435011F40E49553p4I" TargetMode="External"/><Relationship Id="rId15" Type="http://schemas.openxmlformats.org/officeDocument/2006/relationships/hyperlink" Target="consultantplus://offline/ref=1609D82A7FA839A12BE1FF618F90CF37D885AD62DE2A39A8B43663EE7B1BCD60037A668A9D307192309F7ED241E754EA698C3BA52435011F40E49553p4I" TargetMode="External"/><Relationship Id="rId16" Type="http://schemas.openxmlformats.org/officeDocument/2006/relationships/hyperlink" Target="consultantplus://offline/ref=F5FF3AAA89B5EEC66E2A8B24A8E28D61093FDBC06F3CEFBB105B885F11A907AE4D7DDFD3112FA21A9BAB32155884A59DL5GBL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2:52:00Z</dcterms:created>
  <dc:creator>YUR3</dc:creator>
  <dc:description/>
  <cp:keywords/>
  <dc:language>en-US</dc:language>
  <cp:lastModifiedBy>reestr-b</cp:lastModifiedBy>
  <cp:lastPrinted>2023-01-09T12:25:00Z</cp:lastPrinted>
  <dcterms:modified xsi:type="dcterms:W3CDTF">2023-08-18T14:27:00Z</dcterms:modified>
  <cp:revision>78</cp:revision>
  <dc:subject/>
  <dc:title>О      законодательной      инициативе      Курской</dc:title>
</cp:coreProperties>
</file>