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</w:rPr>
        <w:t>Курской области «Об утверждении проекта планировки территории и проекта межевания</w:t>
      </w:r>
      <w:bookmarkStart w:id="0" w:name="_Hlk132369118"/>
      <w:r>
        <w:rPr>
          <w:b/>
          <w:sz w:val="26"/>
          <w:szCs w:val="26"/>
        </w:rPr>
        <w:t xml:space="preserve"> территории</w:t>
      </w:r>
      <w:bookmarkEnd w:id="0"/>
      <w:r>
        <w:rPr/>
        <w:t xml:space="preserve"> </w:t>
      </w:r>
      <w:r>
        <w:rPr>
          <w:b/>
          <w:sz w:val="26"/>
          <w:szCs w:val="26"/>
        </w:rPr>
        <w:t xml:space="preserve">в его составе для установления границ земельных участков, предназначенных для размещения линейного объекта «Проезд по 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л. Шабаново д. Шабановка Тимского района Кур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решения комитета архитектуры и градостроительства Курской области подготовлен на основании обращения Главы Администрации Тимского района Курской области А.И. Булгакова о рассмотрении и утверждении проекта планировки территории и проекта межевания территории</w:t>
      </w:r>
      <w:r>
        <w:rPr/>
        <w:t xml:space="preserve"> </w:t>
      </w:r>
      <w:r>
        <w:rPr>
          <w:sz w:val="26"/>
          <w:szCs w:val="26"/>
        </w:rPr>
        <w:t>в его составе для установления границ земельных участков, предназначенных для размещения линейного объекта «Проезд по ул. Шабаново д. Шабановка Тимского района Курской области» (далее – Проек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25 мая по 15 июня 2023 года была обеспечена процедура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и проекта межевания территории в его составе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1" w:name="SIGNERSTAMP1"/>
                            <w:bookmarkStart w:id="2" w:name="SIGNERSTAMP1"/>
                            <w:bookmarkEnd w:id="2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3" w:name="SIGNERSTAMP1"/>
                      <w:bookmarkStart w:id="4" w:name="SIGNERSTAMP1"/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меститель начальника управления территориального планирования и градостроительного зонирования комит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В. Пашн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2</cp:lastModifiedBy>
  <cp:lastPrinted>2023-03-15T13:01:00Z</cp:lastPrinted>
  <dcterms:modified xsi:type="dcterms:W3CDTF">2023-06-14T13:47:00Z</dcterms:modified>
  <cp:revision>90</cp:revision>
  <dc:subject/>
  <dc:title>ПОЯСНИТЕЛЬНАЯ ЗАПИСКА</dc:title>
</cp:coreProperties>
</file>