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  <w:br/>
        <w:t xml:space="preserve">Курской области «О внесении изменений в Генеральный план муниципального образования «Щетин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кого района Кур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5644669"/>
      <w:r>
        <w:rPr>
          <w:sz w:val="28"/>
          <w:szCs w:val="28"/>
        </w:rPr>
        <w:t>Проектом решения комитета архитекторы и градостроительства Курской области «О внесении изменений в Генеральный план муниципального образования «Щетинский сельсовет» Курского района Курской области, подготовленным в соответствии с решением комитета архитектуры и градостроительства Курской области от 20.12.2022 № 145 «О подготовке проекта внесения изменений в Генеральный план муниципального образования «Щетинский сельсовет» Курского района Курской области», вносятся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функциональной зоны для земельного участка с кадастровым номером 46:11:212115:11, расположенного по адресу: Курская область, Курский район, Щетинский сельсовет, с функциональной зоны сельскохозяйственного использования на зону, занятую объектами производственного и коммунально-складского назначения для размещения многоуровневых стоянок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ческие материалы генерального плана приведены в соответствие с требованиями приказа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Генерального плана муниципального образования «Щетинский сельсовет» Курского района Курской области размещен в Федеральной государственной информационной системе территориального планирования (ФГИС ТП) с 23.08.2023 г. для обеспечения процедуры согласования с заинтересованными органами.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0"/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ого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адостроительного зо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а архитектуры и градостроительства</w:t>
      </w:r>
    </w:p>
    <w:p>
      <w:pPr>
        <w:pStyle w:val="Normal"/>
        <w:rPr/>
      </w:pPr>
      <w:r>
        <w:rPr>
          <w:sz w:val="28"/>
          <w:szCs w:val="28"/>
        </w:rPr>
        <w:t>Курской области                                                                                        М.В. Пашне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8:14:00Z</dcterms:created>
  <dc:creator>User</dc:creator>
  <dc:description/>
  <cp:keywords/>
  <dc:language>en-US</dc:language>
  <cp:lastModifiedBy>Larisa</cp:lastModifiedBy>
  <cp:lastPrinted>2023-08-31T12:42:00Z</cp:lastPrinted>
  <dcterms:modified xsi:type="dcterms:W3CDTF">2023-08-31T08:42:00Z</dcterms:modified>
  <cp:revision>5</cp:revision>
  <dc:subject/>
  <dc:title>ПОЯСНИТЕЛЬНАЯ ЗАПИСКА</dc:title>
</cp:coreProperties>
</file>