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«Об утверждении проекта планировки территории и проекта межевания территории </w:t>
      </w:r>
      <w:bookmarkStart w:id="0" w:name="_Hlk147412519"/>
      <w:r>
        <w:rPr>
          <w:b/>
          <w:sz w:val="26"/>
          <w:szCs w:val="26"/>
        </w:rPr>
        <w:t>в его составе для установления границ земельных участков, предназначенных для размещения линейного объекта «Строительство автомобильной дороги общего пользования местного значения по ул. Высоцкого и ул. Мира в г. Фатеж»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0"/>
    </w:p>
    <w:p>
      <w:pPr>
        <w:pStyle w:val="Normal"/>
        <w:ind w:firstLine="709"/>
        <w:jc w:val="both"/>
        <w:rPr>
          <w:sz w:val="26"/>
          <w:szCs w:val="26"/>
        </w:rPr>
      </w:pPr>
      <w:bookmarkStart w:id="1" w:name="_Hlk146893457"/>
      <w:bookmarkEnd w:id="1"/>
      <w:r>
        <w:rPr>
          <w:sz w:val="26"/>
          <w:szCs w:val="26"/>
        </w:rPr>
        <w:t xml:space="preserve">Настоящий проект решения комитета архитектуры и градостроительства Курской области подготовлен на основании обращения Заместителя Главы Администрации города Фатежа Курской области С.И. Емельянова о рассмотрении и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Строительство автомобильной дороги общего пользования местного значения по ул. Высоцкого и ул. Мира в г. Фатеж» (далее –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07.07.2023 </w:t>
        <w:br/>
        <w:t>№ 01.3-01-37/3237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комитетом архитектуры и градостроительства Курской области с 8 ноября по 22 ноября 2023 года была обеспечена процедура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146893457"/>
      <w:bookmarkStart w:id="3" w:name="_Hlk146893457"/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4" w:name="SIGNERSTAMP1"/>
                            <w:bookmarkStart w:id="5" w:name="SIGNERSTAMP1"/>
                            <w:bookmarkEnd w:id="5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6" w:name="SIGNERSTAMP1"/>
                      <w:bookmarkStart w:id="7" w:name="SIGNERSTAMP1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управления территориального планирования и градостроительного зонир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а архитектуры и градостро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Пашн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11-23T12:58:00Z</cp:lastPrinted>
  <dcterms:modified xsi:type="dcterms:W3CDTF">2023-11-23T09:59:00Z</dcterms:modified>
  <cp:revision>103</cp:revision>
  <dc:subject/>
  <dc:title>ПОЯСНИТЕЛЬНАЯ ЗАПИСКА</dc:title>
</cp:coreProperties>
</file>