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 xml:space="preserve">ПРАВИТЕЛЬСТВО </w:t>
      </w:r>
      <w:r>
        <w:rPr>
          <w:rFonts w:eastAsia="Calibri"/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>г. Курск</w:t>
      </w:r>
    </w:p>
    <w:p>
      <w:pPr>
        <w:pStyle w:val="Normal"/>
        <w:rPr>
          <w:rFonts w:cs="Courier New"/>
          <w:sz w:val="27"/>
          <w:szCs w:val="27"/>
          <w:lang w:eastAsia="zh-CN"/>
        </w:rPr>
      </w:pPr>
      <w:r>
        <w:rPr>
          <w:rFonts w:cs="Courier New"/>
          <w:sz w:val="27"/>
          <w:szCs w:val="27"/>
          <w:lang w:eastAsia="zh-CN"/>
        </w:rPr>
      </w:r>
    </w:p>
    <w:p>
      <w:pPr>
        <w:pStyle w:val="Normal"/>
        <w:spacing w:lineRule="auto" w:line="252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52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ую программу Курской области </w:t>
      </w:r>
    </w:p>
    <w:p>
      <w:pPr>
        <w:pStyle w:val="Normal"/>
        <w:spacing w:lineRule="auto" w:line="252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Курской области»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Правительство Курской области ПОСТАНОВЛЯ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  прилагаемые   </w:t>
      </w:r>
      <w:hyperlink w:anchor="Par27">
        <w:r>
          <w:rPr>
            <w:rStyle w:val="InternetLink"/>
            <w:bCs/>
            <w:sz w:val="28"/>
            <w:szCs w:val="28"/>
          </w:rPr>
          <w:t>изменения</w:t>
        </w:r>
      </w:hyperlink>
      <w:r>
        <w:rPr>
          <w:bCs/>
          <w:sz w:val="28"/>
          <w:szCs w:val="28"/>
        </w:rPr>
        <w:t xml:space="preserve">,   которые   вносятся в государственную </w:t>
      </w:r>
      <w:hyperlink r:id="rId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Курской области </w:t>
      </w:r>
      <w:r>
        <w:rPr>
          <w:sz w:val="28"/>
          <w:szCs w:val="28"/>
        </w:rPr>
        <w:t>«Социальная поддержка граждан в Курской области», утвержденную постановлением Администрации Курской области от 17.10.2013 № 742-па (в редакции постановлений Администрации Курской области от 09.04.2014 № 235-па, от 05.09.2014 № 571-па, от 25.12.2014 № 870-па, от 03.04.2015 № 193-па, от 15.07.2015 № 426-па, от 05.10.2015 № 656-па, от 22.01.2016 № 34-па, от 13.05.2016 № 305-па, от 22.07.2016 № 541-па, от 30.09.2016 № 752-па, от 18.10.2016 № 800-па, от 19.12.2016 № 976-па, от 30.12.2016 № 1037-па, от 13.03.2017 № 197-па, от 31.05.2017 № 443-па, от 31.07.2017 № 617-па, от 28.11.2017 № 962-па, от 25.12.2017 № 1094-па, от 19.01.2018 № 28-па, от 19.01.2018 № 29-па, от 15.02.2018 № 116-па, от 18.05.2018 № 415-па, от 24.09.2018 № 767-па, от 30.11.2018 № 948-па, от 29.12.2018 № 1111-па, от 06.02.2019 № 71-па, от 19.04.2019 № 345-па, от 09.09.2019 № 872-па, от 10.12.2019 № 1239-па, от 25.12.2019 № 1361-па, от 27.03.2020 № 301-па, от 30.11.2020 № 1212-па, от 30.12.2020 № 1449-па, от 23.03.2021 № 259-па, от 12.05.2021 № 473-па, от 12.08.2021 № 839-па, от 11.10.2021 № 1070-па, от 29.12.2021 № 1530-па, от 30.03.2022 № 335-па, от 29.06.2022 № 711-па, от 06.10.2022 № 1106-па, от 18.10.2022 № 1159-па, от 30.12.2022 № 1702-па, от 30.03.2023 № 383-пп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инистерству социального обеспечения, материнства и детства Курской области разместить государственную программу Курской области «Социальная поддержка граждан в Курской области» с изменениями, утвержденными настоящим постановлением, на официальном сайте Губернатора и Правительства Курской области (подраздел «Государственные программы» подраздела «Документы» раздела «Власть») в информационно-телекоммуникационной сети «Интернет» в двухнедельный срок со дня официального опубликования настоящего постановле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убернатор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/>
      </w:pPr>
      <w:r>
        <w:rPr>
          <w:sz w:val="28"/>
          <w:szCs w:val="28"/>
        </w:rPr>
        <w:t>Курской области –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/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/>
      </w:pPr>
      <w:r>
        <w:rPr>
          <w:sz w:val="28"/>
          <w:szCs w:val="28"/>
        </w:rPr>
        <w:t>Курской области                                                                            А.Б. Смирнов</w:t>
      </w:r>
    </w:p>
    <w:sectPr>
      <w:headerReference w:type="default" r:id="rId3"/>
      <w:headerReference w:type="first" r:id="rId4"/>
      <w:type w:val="nextPage"/>
      <w:pgSz w:w="11906" w:h="16838"/>
      <w:pgMar w:left="1644" w:right="124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954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85C8364101769F6B0C30D758A3372850C102FB735F12C3E1C1636C7E62C0CB46314FF83D2B7CA24A769FzED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02:00Z</dcterms:created>
  <dc:creator>Ирина Н. Рябыкина</dc:creator>
  <dc:description/>
  <cp:keywords/>
  <dc:language>en-US</dc:language>
  <cp:lastModifiedBy>Emelanova_ve</cp:lastModifiedBy>
  <cp:lastPrinted>2023-08-29T10:05:00Z</cp:lastPrinted>
  <dcterms:modified xsi:type="dcterms:W3CDTF">2023-10-16T09:33:00Z</dcterms:modified>
  <cp:revision>9</cp:revision>
  <dc:subject/>
  <dc:title>О внесении изменений в областную целевую программу «Социальная адаптация военнослужащих, подлежащих увольнению из Вооруженных Сил Российской Федерации, других войск, воинских формирований и органов, граждан, уволенных с военной службы, и членов их семей»</dc:title>
</cp:coreProperties>
</file>