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поселок Солнцево» Солнцев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626814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Солнцево» Солнцевского района Курской области» подготовлен на основании решения комитета архитектуры и градостроительства Курской области </w:t>
        <w:br/>
        <w:t>от 17.01.2023 № 01-12/11 «О подготовке проекта внесения изменений в Правила землепользования и застройки муниципального образования «поселок Солнцево» Солнцевского района Курской области».</w:t>
      </w:r>
    </w:p>
    <w:p>
      <w:pPr>
        <w:pStyle w:val="Normal"/>
        <w:spacing w:lineRule="auto" w:line="252"/>
        <w:ind w:firstLine="708"/>
        <w:jc w:val="both"/>
        <w:rPr/>
      </w:pPr>
      <w:r>
        <w:rPr>
          <w:sz w:val="28"/>
          <w:szCs w:val="28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поселок Солнцево» Солнцевского района Курской области подлежат приведению в соответствие с Генеральным планом муниципального образования «поселок Солнцево» Солнцевского района Курской области, утвержденным решением комитета архитектуры и градостроительства Курской области от 16.12.2022 № 143 в части </w:t>
      </w:r>
      <w:r>
        <w:rPr>
          <w:sz w:val="28"/>
          <w:szCs w:val="28"/>
          <w:lang w:val="en-US"/>
        </w:rPr>
        <w:t>отражен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свед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 зонах с особыми условиями использования территорий – зон затопления, подтопления в целях исполнения подпункта «в» пункта 5 Перечня поручений Президента Российской Федерации </w:t>
        <w:br/>
        <w:t>от 18 октября 2017 № Пр-2107 и пункта 6 Перечня поручений Президента Российской Федерации от 23 июля 2019 № Пр-143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поселок Солнцево» Солнцевского района Курской области обеспечена процедура общественных обсуждений с 21.10.2022 г. по 11.11.2022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поселок Солнцево» Солнцевского района Курской области» согласован с представительным органом поселка Солнцево Солнцевского район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268147"/>
      <w:bookmarkStart w:id="2" w:name="_Hlk136268147"/>
      <w:bookmarkEnd w:id="2"/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Пользователь</cp:lastModifiedBy>
  <cp:lastPrinted>2023-06-14T09:30:00Z</cp:lastPrinted>
  <dcterms:modified xsi:type="dcterms:W3CDTF">2023-06-30T15:56:00Z</dcterms:modified>
  <cp:revision>6</cp:revision>
  <dc:subject/>
  <dc:title>ПОЯСНИТЕЛЬНАЯ ЗАПИСКА</dc:title>
</cp:coreProperties>
</file>