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ихайлоанненский сельсовет» Совет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bookmarkStart w:id="0" w:name="_Hlk138946140"/>
      <w:bookmarkEnd w:id="0"/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в связи обращением Главы Советского района Курской области 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Михайлоанненский сельсовет» Совет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, решением комитета архитектуры и градостроительства Курской области от 1 июня 2023 года</w:t>
        <w:br/>
        <w:t>№ 01-12/166 «О подготовке проекта внесения изменения в Правила</w:t>
      </w:r>
      <w:r>
        <w:rPr/>
        <w:t xml:space="preserve"> </w:t>
      </w:r>
      <w:r>
        <w:rPr>
          <w:sz w:val="28"/>
          <w:szCs w:val="28"/>
        </w:rPr>
        <w:t>землепользования и застройки муниципального образования «Михайлоанненский сельсовет» Советского района Курской области», принято решение о внесении изменения в утвержденный документ градостроительного зонирования в части добавления в перечень основных видов разрешенного использования территориальной зоны иного назначения, в соответствии с местными условиям «Ин» вида разрешенного использования с кодом 9.1 - «Охрана природных территорий» в целях постановки на учет земельных участков под лесами в черте населенных пунктов, не относящихся к лесному фон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8946140"/>
      <w:bookmarkStart w:id="2" w:name="_Hlk138946140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о. председателя комитета,</w:t>
      </w:r>
    </w:p>
    <w:p>
      <w:pPr>
        <w:pStyle w:val="Normal"/>
        <w:rPr/>
      </w:pPr>
      <w:r>
        <w:rPr>
          <w:sz w:val="28"/>
          <w:szCs w:val="28"/>
        </w:rPr>
        <w:t>главного архитектора Курской области                                            Г.А. Концедалова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Пользователь</cp:lastModifiedBy>
  <cp:lastPrinted>2023-06-29T15:42:00Z</cp:lastPrinted>
  <dcterms:modified xsi:type="dcterms:W3CDTF">2023-07-05T13:16:00Z</dcterms:modified>
  <cp:revision>37</cp:revision>
  <dc:subject/>
  <dc:title>ПОЯСНИТЕЛЬНАЯ ЗАПИСКА</dc:title>
</cp:coreProperties>
</file>