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убернатора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>от __________________ №_____</w:t>
      </w:r>
    </w:p>
    <w:p>
      <w:pPr>
        <w:pStyle w:val="ConsPlusNormal"/>
        <w:ind w:left="467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воты добычи охотничьих ресур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общедоступных охотничьих угодий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кол-во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собей</w:t>
      </w:r>
      <w:r>
        <w:rPr/>
        <w:t>)</w:t>
      </w:r>
    </w:p>
    <w:tbl>
      <w:tblPr>
        <w:tblW w:w="89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276"/>
        <w:gridCol w:w="1134"/>
        <w:gridCol w:w="1134"/>
        <w:gridCol w:w="1275"/>
        <w:gridCol w:w="1134"/>
      </w:tblGrid>
      <w:tr>
        <w:trPr>
          <w:trHeight w:val="8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аименование административного райо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ь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у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, без разделения по половому призна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цы во время г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рослые, без разделения по половому призна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года</w:t>
            </w:r>
          </w:p>
        </w:tc>
      </w:tr>
      <w:tr>
        <w:trPr>
          <w:trHeight w:val="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Солда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шков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шечен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иев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огор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лотухин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торен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ышев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енев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чатов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гов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туров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вен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ян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тен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ыров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ль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жан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теж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емисинов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игров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</w:tr>
    </w:tbl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постановлению Губернатора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от __________________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воты добычи охотничьих ресур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закрепленных охотничьих угодий Кур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</w:t>
      </w:r>
      <w:r>
        <w:rPr>
          <w:b/>
          <w:sz w:val="20"/>
          <w:szCs w:val="20"/>
        </w:rPr>
        <w:tab/>
        <w:t xml:space="preserve">                                       </w:t>
      </w:r>
      <w:r>
        <w:rPr>
          <w:sz w:val="20"/>
          <w:szCs w:val="20"/>
        </w:rPr>
        <w:t>(кол-во особей)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559"/>
        <w:gridCol w:w="709"/>
        <w:gridCol w:w="567"/>
        <w:gridCol w:w="567"/>
        <w:gridCol w:w="709"/>
        <w:gridCol w:w="567"/>
        <w:gridCol w:w="567"/>
        <w:gridCol w:w="708"/>
        <w:gridCol w:w="567"/>
        <w:gridCol w:w="56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хотпользов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местоположе-нии закрепленного охотничьего угодь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йон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сь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нь благород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суля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ослы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ослы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ослы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</w:tr>
      <w:tr>
        <w:trPr>
          <w:trHeight w:val="19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раз-деления по половому призна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цы во время гон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з раз-деления по половому призна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-цы во вре-мя гон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разде-ления по поло-вому приз-на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-цы во вре-мя гон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Белов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ежрайонное общество охотников и рыболов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6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оршеченское охотхозяй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шече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55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лушковское охотничье и рыболовное общ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шк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ут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Фот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отух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уджа- Агроинвес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ж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6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ерновец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ий и Золотух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ГБУ «Санаторий «Марьино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ль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ОО «Велье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г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ль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ыш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ут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нищанский ле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ыш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У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Железногорскле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51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ое областное общество охотников и рыбол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огор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4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н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ыш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г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тур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ль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гр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Обоянское охотхозяй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я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ОО «Лесная культу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«Костин А.А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отух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олес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г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оречное Агр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ж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6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рский конный зав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тежский и Железногор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6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«Батин Ю.К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теж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6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итяз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ут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лавянские тради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ут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Хомутовское охотничье и рыболовное общ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ут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3:52:00Z</dcterms:created>
  <dc:creator>Admin</dc:creator>
  <dc:description/>
  <cp:keywords/>
  <dc:language>en-US</dc:language>
  <cp:lastModifiedBy>Боженова</cp:lastModifiedBy>
  <cp:lastPrinted>2023-06-19T16:43:00Z</cp:lastPrinted>
  <dcterms:modified xsi:type="dcterms:W3CDTF">2023-06-19T13:44:00Z</dcterms:modified>
  <cp:revision>119</cp:revision>
  <dc:subject/>
  <dc:title>Об утверждении лимитов</dc:title>
</cp:coreProperties>
</file>