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ind w:right="-143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к проекту постановления Правительства Курской области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О внесении изменений в постановление Администрации Курской области от 30.09.2015 № 648-па «Об утверждении требований к порядку разработки и принятия правовых актов о нормировании в сфере закупок для обеспечения нужд Курской области, содержанию указанных актов и обеспечению их исполнения»</w:t>
      </w:r>
    </w:p>
    <w:p>
      <w:pPr>
        <w:pStyle w:val="Normal"/>
        <w:ind w:right="-143" w:hanging="0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ектом постановления вносятся изменения в Требования к порядку разработки и принятия правовых актов о нормировании в сфере закупок для обеспечения нужд Курской области, содержанию указанных актов и обеспечению их исполнения, утвержденные постановлением Администрации Курской области от 30.09.2015 № 648-па во исполнение подпункта а) пункта 2 постановления Правительства Российской Федерации от 21.06.2018 № 712 «О внесении изменений в некоторые акты Правительства Российской Федерации»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Предлагается определить срок проведения обсуждения в целях общественного контроля государственными органами Курской области, органом управления территориальным государственным внебюджетным фондом Курской области не менее 5 рабочих дней со дня размещения проектов правовых актов в единой информационной системе в сфере закупок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роме того, устанавливается предельный срок для пересмотра нормативных затрат и требований к закупаемым государственными органами Курской области, органом управления территориальным государственным внебюджетным фондом Курской области, их территориальными органами и подведомственными указанным органам казенными учреждениями, бюджетными учреждениями и унитарными предприятиями отдельным видам товаров, работ, услуг (в том числе предельные цены товаров, работ, услуг), не позднее 26 декабря текущего финансового года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оект постановления подготовлен во исполнение и в целях соблюдения сроков осуществления финансово-хозяйственной деятельности в пределах всего финансового года кругом лиц, на которых распространено действие нормативного правового акт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а регулирующего воздействия не проводится, поскольку в проекте постановления отсутствуют нормы и положения, вводящие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я, способствующие возникновению необоснованных расходов субъектов предпринимательской и инвестиционной деятельности и бюджета Курской обла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циально-экономические и иные последствия принятия постановления  нейтральные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инятие данного проекта постановления не потребует выделения дополнительных средств из бюджета Курской области</w:t>
      </w:r>
      <w:r>
        <w:rPr>
          <w:sz w:val="26"/>
          <w:szCs w:val="26"/>
        </w:rPr>
        <w:t>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923" w:leader="none"/>
        </w:tabs>
        <w:ind w:right="-2" w:hanging="0"/>
        <w:jc w:val="both"/>
        <w:rPr/>
      </w:pPr>
      <w:r>
        <w:rPr>
          <w:sz w:val="28"/>
          <w:szCs w:val="28"/>
        </w:rPr>
        <w:t>Министр имущества Курской области</w:t>
        <w:tab/>
        <w:t>Д.А. Савин</w:t>
      </w:r>
    </w:p>
    <w:sectPr>
      <w:footerReference w:type="default" r:id="rId2"/>
      <w:type w:val="nextPage"/>
      <w:pgSz w:w="11906" w:h="16838"/>
      <w:pgMar w:left="1134" w:right="851" w:gutter="0" w:header="0" w:top="993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Black" w:hAnsi="Arial Black" w:cs="Arial Black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character" w:styleId="Style7">
    <w:name w:val="Основной шрифт абзаца"/>
    <w:qFormat/>
    <w:rPr/>
  </w:style>
  <w:style w:type="character" w:styleId="1">
    <w:name w:val="Основной текст1"/>
    <w:basedOn w:val="Style7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InternetLink">
    <w:name w:val="Hyperlink"/>
    <w:basedOn w:val="Style7"/>
    <w:rPr>
      <w:strike w:val="false"/>
      <w:dstrike w:val="false"/>
      <w:color w:val="1B317A"/>
      <w:u w:val="none"/>
      <w:shd w:fill="auto" w:val="clear"/>
    </w:rPr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3:06:00Z</dcterms:created>
  <dc:creator>Hienna</dc:creator>
  <dc:description/>
  <cp:keywords/>
  <dc:language>en-US</dc:language>
  <cp:lastModifiedBy>ZAK2</cp:lastModifiedBy>
  <cp:lastPrinted>2020-05-15T16:15:00Z</cp:lastPrinted>
  <dcterms:modified xsi:type="dcterms:W3CDTF">2023-10-13T12:00:00Z</dcterms:modified>
  <cp:revision>20</cp:revision>
  <dc:subject/>
  <dc:title>МИНИСТЕРСТВО ИМУЩЕСТВЕННЫХ ОТНОШЕНИЙ</dc:title>
</cp:coreProperties>
</file>